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VP Evaluation, sehbar@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Millennium Villages Project: A protocol for the final evaluation - 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477e84c57f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04/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28/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Millennium Villages Project is a ten-year integrated rural development project implemented in ten sub-Saharan African sites. The final evaluation of the MVP will include an adequacy assessment, impact evaluation, cost assessment, process evaluation, and description of systems design and tools for the ten sites. Taken together, this evaluation will assess the Millennium Village Projectâs model for achieving the Millennium Development Goals in rural sub-Saharan Africa. For the impact evaluation, one very important stage is the selection of control villages using a combination of matching and random selection. This process and its timing differs somewhat across the ten countries, requiring each country to be registered separately. This is the registration for Ghana. After the selection of comparison villages, survey data will be collected and regression models fit to estimate causal effects on a variety of poverty, education, and health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achs, J.D., 2015. The Millennium Villages Project: A protocol for the final evaluation - Ghana. Registry for International Development for Impact Evaluations (RIDIE). Available at:Â 10.23846/ridie05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Energ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effrey D. Sach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olumbia University, The Earth Institu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illennium Villages Project (MVP) was initiated in 2005 to implement the UN Millennium Projectâs recommended interventions across multiple sectors in rural Africa. The MVP was piloted in Sauri, Kenya and Koraro, Ethiopia in 2005, and expanded in 2006 to include fourteen sites across ten countries covering roughly half-a-million inhabitants in total. The project is a village-cluster-level intervention to facilitate rural populations to achieve the MDGs and move whole communities toward self-sustaining economic growth. MVP interventions target extremely poor, rural communities and individuals within them, with a multi-sector approach addressing food production, nutrition, education, health services, roads, energy, communications, water supply and sanitation, enterprise diversification, environmental management, and business development. The MVP delivers diverse intervention packages, varying by site (country) to address differing community needs, resources, and priorities. In Ghana, MVP technologies and techniques include improved seed and fertilizer, improved cookstoves, insecticide-treated bednets, antiretroviral drugs, and community deworm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1/200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31/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 xml:space="preserve">We will use pre-treatment variables to match treatment to comparison villages, then regression on treatment and pre-treatment variables in a multi-level Bayesian model fit to 2015 survey d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used DHS &amp; geographic (not MVP baseline) data to find comparison areas that were similar to MVs in 2005. Algorithms selected 5 grid cells of size equal to the Ghana MV, minimizing distance in means &amp; variances of pre-treatment variables between treatment &amp; control. Villages in matched grid cells were listed and population estimates retrieved from the 2000 census. With World Bank parameters, we project 2010 population. For village size comparability, we restrict selection to villages within the MV pop range (80-1690 people per village as determined by the MVP 2010-11 demographic census). We randomly select one village per grid cell (attached code to be public after data collection). If no villages lie in the MV population range, we will select the village closest in size to the range; if the selected village is found to be outside the grid cell or its leadership refuses participation, we will select another village from the original list (in the same order, except the excluded village) using the original seed. We will collect 2015 survey data and regress outcomes on treatment &amp; pre-treatment variables in multi-level Bayesian mode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s of interest, for both the adequacy assessment and impact evaluation, are a subset of Millennium Development Goals (MDG) indicators and proxies, including indicators of poverty alleviation, agriculture, education, gender equality, health, environmental sustainability, and infrastructure. What we refer to as âoutcomesâ are a mixture of output, outcome, and impact indicators. The complete list of outcomes is listed in the appendix of the attached protocol, including indicators such as the proportion of population below 1.25 USD per day, the poverty gap ratio, underweight, wasting, stunting, adjusted net attendance ratio in primary schools, gender parity in primary schools, infant, under-5, and maternal mortality rates, ANC coverage, skilled birth attendance, bed-net usage, HIV testing among pregnant women, malaria testing, access to improved drinking water and sanitation, etc.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Data will be analyzed at village and unit (household and individual) levels.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prefer not to frame our evaluation in terms of hypothesis testing, and instead will report estimates and intervals of uncertainty for treatment effects on health and economic development indicators. However, these intervals can be used to test the hypotheses that the MVP had no effect on each of these indicators. Our composite measure (mentioned above) can be used as an overall hypothesis test, should multiple comparisons be a concer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terventions were implemented at a village-cluster level.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 village cluster in the Ghana MV (11 villages), 1 village in each of 5 comparison areas, total 700 HH in 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In Ghana, total number of expected household observations collected in the treatment areas are approximately 350, and in the comparison areas, approximately 350 as we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In Ghana, total number of expected household observations collected in the treatment areas are approximately 350, and in the comparison areas, approximately 350 as wel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A HH survey will collect demography, assets, income, consumption, expenditure, education, and malaria bed net usage data. Sex-specific adult (15-49 years old) surveys will capture individual health data, a birth history, and child health. A food frequency questionnaire will be administered to adults. Anemia and malaria will be tested in children and adults (6-59 mos, 5-14 years old, 15-49 years old). Weight, height, length, and mid-upper-arm-circumference will be measured in children 6-59 mo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22:36Z</dcterms:created>
  <dc:creator/>
  <dc:description/>
  <dc:language>en-US</dc:language>
  <cp:lastModifiedBy/>
  <dcterms:modified xsi:type="dcterms:W3CDTF">2024-11-24T12:2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