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hesh Karra, mkarra@mail.harva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xamining the Impact of Family Planning on Fertility, Maternal and Child Health, and Economic Well-Being: Evidence from a Field Experiment in Urban Malawi</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Examining the Impact of Family Planning on Fertility, Maternal and Child Health, and Economic Well-Being: Evidence from a Field Experiment in Urban Burundi</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6784ed8695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0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ompleted</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31/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urundi</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seeks to identify the causal impact of a family planning intervention on fertility, maternal and child health outcomes, and downstream economic outcomes by means of a randomized control trial. The trial will be conducted in Lilongwe, Malawi. As part of the intervention, women in the study sample who are randomly assigned to the treatment arm will receive a multicomponent family planning package that includes: 1) a family planning information package and private counseling sessions; 2) free private transportation to a family planning clinic with low waiting times; and 3) financial reimbursement for family planning services, including out of pocket expenditures related to family planning care and treatments received at the family planning clinic. Short-term outcomes of interest include modern contraceptive use, intention to use, and knowledge of family planning. Intermediate outcomes include fertility outcomes and outcomes associated with maternal and child health, including safe pregnancy, child birth height and weight, and nutritional status. Longer-term outcomes include educational attainment, labor market and employment outcomes, income, and household expenditur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seeks to identify the causal impact of a family planning intervention on fertility, maternal and child health outcomes, and downstream economic outcomes by means of a randomized control trial. The trial will be conducted in Lilongwe, Malawi. As part of the intervention, women in the study sample who are randomly assigned to the treatment arm will receive a multicomponent family planning package that includes: 1) a family planning information package and private counseling sessions; 2) free private transportation to a family planning clinic with low waiting times; and 3) financial reimbursement for family planning services, including out of pocket expenditures related to family planning care and treatments received at the family planning clinic. Short-term outcomes of interest include modern contraceptive use, intention to use, and knowledge of family planning. Intermediate outcomes include fertility outcomes and outcomes associated with maternal and child health, including safe pregnancy, child birth height and weight, and nutritional status. Longer-term outcomes include educational attainment, labor market and employment outcomes, income, and household expenditur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is study seeks to identify the causal impact of a family planning intervention on fertility, maternal and child health outcomes, and downstream economic outcomes by means of a randomized control trial. The trial will be conducted in Bujumbura, Burundi. As part of the intervention, women in the study sample who are randomly assigned to the treatment arm will receive a multicomponent family planning package that includes: 1) a family planning information package and private counseling sessions; 2) free private transportation to a family planning clinic with low waiting times; and 3) free medical telephone consultations and reimbursement of out of pocket expenditures related to the treatment of contraceptive-related side effects. Short-term outcomes of interest include modern contraceptive use, intention to use, and knowledge of family planning. Intermediate outcomes include fertility outcomes and outcomes associated with maternal and child health, including safe pregnancy, child birth height and weight, and nutritional status. Longer-term outcomes include educational attainment, labor market and employment outcomes, income, and household expenditur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arra, M. and Canning, D., 2015. Examining the Impact of Family Planning on Fertility, Maternal and Child Health, and Economic Well-Being: Evidence from a Field Experiment in Urban Malawi. Registry for International Development for Impact Evaluations (RIDIE). Available at:Â 10.23846/ridie05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amily planning, fertility, health, empowerment,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EA Social Science Registry Number: AEARCTR-000069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hesh Kar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arvar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avid Cann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arvard Universit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For the study, we will recruit women who: are married; are either currently pregnant or have gave birth within 6 months from the time of the initial screening; are between the ages of 18 to 35; live in the city of Lilongwe. As part of the intervention, women who are recruited in the study sample will be randomly assigned to one of two experimental arms, a treatment arm or a control arm, following the baseline survey. Women assigned to the treatment arm will receive a multicomponent family planning package that includes: 1) a family planning information package and private counseling sessions; 2) free private transportation to a family planning clinic with low waiting times; and 3) financial reimbursement for family planning services, including out of pocket expenditures related to family planning care and treatment. Women assigned to the control arm will receive a package of publicly available literature and information on the benefits of family planning as well as information about their nearest family planning clinic. This information package will be delivered to all women at the time of the baseline interview. Women in the control arm will only be re-contacted at follow-up.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For the study, we will recruit women who: are married; are either currently pregnant or have gave birth within 6 months from the time of the initial screening; are between the ages of 18 to 35; live in the city of Lilongwe.  As part of the intervention, women who are recruited in the study sample will be randomly assigned to one of two experimental arms, a treatment arm or a control arm, following the baseline survey. Women assigned to the treatment arm will receive a multicomponent family planning package that includes: 1) a family planning information package and private counseling sessions; 2) free private transportation to a family planning clinic with low waiting times; and 3) financial reimbursement for family planning services, including out of pocket expenditures related to family planning care and treatment. Women assigned to the control arm will receive a package of publicly available literature and information on the benefits of family planning as well as information about their nearest family planning clinic. This information package will be delivered to all women at the time of the baseline interview. Women in the control arm will only be re-contacted at follow-up.</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For the study, we will recruit women who: are married; are either currently pregnant or have gave birth within 6 months from the time of the initial screening; are between the ages of 18 to 35; live in the city of Bujumbura.  As part of the intervention, women who are recruited in the study sample will be randomly assigned to one of two experimental arms, a treatment arm or a control arm, following the baseline survey. Women assigned to the treatment arm will receive a multicomponent family planning package that includes: 1) a family planning information package and private counseling sessions; 2) free private transportation to a family planning clinic with low waiting times; and 3) free medical telephone consultations and reimbursement of expenditures related to the treatment of contraceptive-related side effects. Women assigned to the control arm will receive a package of publicly available literature and information on the benefits of family planning as well as information about their nearest family planning clinic. This information package will be delivered to all women at the time of the baseline interview. Women in the control arm will only be re-contacted at follow-up.</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Based on the theory and model specifications that were outlined previously, we expect to observe one of four outcome paths when assessing the impact of the family planning intervention. For three of these outcome paths, weÂ can use the reduced-form framework (see Figure 3 in the research proposal) to provide some key explanations as to why each outcome path below is plausible. The four expected outcomes are:   </w:t>
        <w:tab/>
        <w:t xml:space="preserve">Outcome Path 1-to-3: Family planning reduces fertility, which leads to increases in female labor supply and educational attainment and improvements in health. This outcome reflects the standard theoretic predictions of the household models that are outlined above, where parity declines as a result of family planning. </w:t>
        <w:tab/>
        <w:t xml:space="preserve">Outcome Path 2-to-3: Family planning does not change parity, but leads to increases in birth spacing, which in turn impacts female labor supply and other downstream outcomes. This outcome reflects the expectation that parity does not change but birth spacing and age at first birth increases, which in turn affect female labor supply, improve employment outcomes, and contribute to longer-term welfare. </w:t>
        <w:tab/>
        <w:t xml:space="preserve">Family planning reduces fertility but does not affect female labor market outcomes, employment, or educational attainment. Here, it is likely that we do not have the capacity within our study to measure these downstream effects. Alternatively, it may be that women face other barriers to entering the labor market that are orthogonal to family planning and fertility. </w:t>
        <w:tab/>
        <w:t xml:space="preserve">Family planning affects neither fertility nor female labor supply, or affects these outcomes in a countertheoretic manner. In this case, further examination of both the empirical and theoretical predictions need to be undertaken before any reasonable explanations for these observed outcomes are propos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31/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01/2016</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01/2015</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19</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31/2019</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2/31/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30/2017</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30/2016</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exploit the randomized assignment to treatment arms and a pre-/post-intervention design to identify the impact of the multicomponent family planning intervention on our outcomes of interest. The main econometric specification for estimating the intent-to-treat (ITT) effect of our family planning intervention. Here, outcome variables of interest include immediate, intermediate, and long-term outcomes mentioned in the previous sections. We will also decompose the reduced-form ITT regression into the two stages of the causal chain, instrumenting fertility in the second stage with the family planning intervention treatment arms. I will conduct several sub-group analyses in order to examine how the family planning intervention effects vary across particular subpopulations. Subgroups of interest include: pregnant women, new mothers, women who have previously used of family planning, women who expressed a desire to space or limit births at baseline, poorer women, and women with low educational attainment. In addition, we will estimate heterogeneous treatment effects for girls, older children, and high parity househol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e will exploit the randomized assignment to treatment arms and a pre-/post-intervention design to identify the impact of the multicomponent family planning intervention on our outcomes of interest. The main econometric specification for estimating the intent-to-treat (ITT) effect of our family planning intervention. Here, outcome variables of interest include immediate, intermediate, and long-term outcomes mentioned in the previous sections. We will also decompose the reduced-form ITT regression into the two stages of the causal chain, instrumenting fertility in the second stage with the family planning intervention treatment arms. I will conduct several sub-group analyses in order to examine how the family planning intervention effects vary across particular subpopulations. Subgroups of interest include: pregnant women, new mothers, women who have previously used of family planning, women who expressed a desire to space or limit births at baseline, poorer women, and women with low educational attainment. In addition, we will estimate heterogeneous treatment effects for girls, older children, and high parity household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clude: knowledge of family planning, including knowledge of birth spacing and timing and perceptions toward contraception (intentions to use); contraceptive use, including changes in contraceptive prevalence; changes in method mix; and adherence to methods; pregnancy status at 24 months; parity within 24 months; delivery in a facility; months since last birth; wantedness of last birth; and intentions to become pregnant in future. Secondary intermediate outcomes include: child anthropometric outcomes (child height, weight, and anemia status) for all children born after the start of the intervention; womenâs anthropometric outcomes, including height, weight, and anemia status; women&amp;#39;s completed fertility; womenâs and childrenâs educational attainment. Secondary longer- term outcomes include: women&amp;#39;s labor force participation, income, and employment, including womenâs time use (time spent on childcare versus household and income-generating activities); changes in household wealth; household consumption; and expenditur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outcomes include: knowledge of family planning, including knowledge of birth spacing and timing and perceptions toward contraception (intentions to use); contraceptive use, including changes in contraceptive prevalence; changes in method mix; and adherence to methods; pregnancy status at 24 months; parity within 24 months; delivery in a facility; months since last birth; wantedness of last birth; and intentions to become pregnant in future.   Secondary intermediate outcomes include: child anthropometric outcomes (child height, weight, and anemia status) for all children born after the start of the intervention; womenâs anthropometric outcomes, including height, weight, and anemia status; women's completed fertility; womenâs and childrenâs educational attainment.  Secondary longer- term outcomes include: women's labor force participation, income, and employment, including womenâs time use (time spent on childcare versus household and income-generating activities); changes in household wealth; household consumption; and expenditures.</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9/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ttitude/Knowledge of Family Planning, including: knowledge of family planning; knowledge of birth spacing and timing; and perceptions toward contraception (including intentions to use). Contraceptive Use, including: changes in contraceptive prevalence; changes in method mix; and adherence to methods (compliance, discontinuation). Pregnancy and Fertility Outcomes, including: pregnancy status; parity; delivery in a facility; months since last birth; wantedness of last birth; and intentions to become pregnant in future. Child Anthropometric Outcomes, including child height, weight, and anemia status for all children born after the start of the intervention. Womenâs Anthropometric Outcomes, including height, weight, and anemia status. Womenâs and Childrenâs Educational Attainment, including time spent in school; type of school (public or private) attended, and the highest educational qualification achieved Weeks Worked, Income, and Womenâs Employment, including womenâs time use (time spent on childcare versus household and income-generating activities) and sources of household income.  Household Assets, Wealth, Consumption, and Expenditur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Based on the theory and model specifications that were outline, we expect to observe one of four outcome paths when assessing the impact of the family planning intervention. The four expected outcomes are: 1. Family planning reduces fertility, which leads to increases in female labor supply and educational attainment and improvements in health. This outcome reflects the standard theoretic predictions of the household models, where parity declines as a result of family planning. 2. Family planning does not change parity, but leads to increases in birth spacing, which in turn impacts female labor supply and other downstream outcomes. 3. Family planning reduces fertility but does not affect female labor market outcomes,employment, or educational attainment. 4. Family planning affects neither fertility nor female labor supply, or affects these outcomes in a countertheoretic manner. In this case, further examination of both the empirical and theoretical predictions need to be undertaken before any reasonable explanations for these observed outcomes are propose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Based on the theory and model specifications that were outline, we expect to observe one of four outcome paths when assessing the impact of the family planning intervention. The four expected outcomes are: 1. Family planning reduces fertility, which leads to increases in female labor supply and educational attainment and improvements in health. This outcome reflects the standard theoretic predictions of the household models, where parity declines as a result of family planning. 2. Family planning does not change parity, but leads to increases in birth spacing, which in turn impacts female labor supply and other downstream outcomes. 3. Family planning reduces fertility but does not affect female labor market outcomes,employment, or educational attainment. 4. Family planning affects neither fertility nor female labor supply, or affects these outcomes in a countertheoretic manner. In this case, further examination of both the empirical and theoretical predictions need to be undertaken before any reasonable explanations for these observed outcomes are proposed.</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000 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wo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00 women in treatment arm; 1,000 women in control arm</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3 household surveys: 1. Baseline survey, collected before intervention implementation (intervention period of 1 year) 2. One-year follow-up survey 3. Two-year follow-up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Following completion and analysis of the primary and secondary outcomes, the MFPS study team will create a public use data set. Data requests for the public use data set can be made through an online application submission process (to be developed) and will be reviewed by the MFPS study te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Full Baseline Survey Instrument - Malawi FP Experiment: Appendix F - COMPLETE SURVEY - ENGLISH 3-18-16.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27/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Full Survey Instrument - Burundi FP Experiment&lt;br&gt;Filename: COMPLETE SURVEY - ENGLISH 2-20-15.pdf&lt;br&gt;Link: http://&lt;br&g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3: Data for measuring impacts have been obtained/collected by the research team but analysis for this evaluation has not started</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n-Prospective, Category 4: Data for measuring impacts have been obtained/collected by the research team and analysis for this evaluation has started</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20/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1: Data for measuring impacts have not been collected</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31/2019</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31/2019</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primary unit of analysis for primary endpoints was a woma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A - the intervention was randomly assigned at the individual woman level.</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143 women (N = 1,026 women in the treatment group, N = 1,117 in the control group)</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143 women (N = 1,026 women in the treatment group, N = 1,117 in the control group)</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Our preliminary findings show&amp;nbsp;a 5.62 to 5.83 percentage point increase in postpartum contraceptive use in the treatment group after two years of exposure to the intervention and a 5.47 percentage point increase in long-acting contraceptive use after two years of exposure to the intervention. Upon further decomposition of the contraceptive method mix, we find a 4.02 to 4.19 percentage point increase in implant use. At the same time, we do not find evidence of a significant change in injectable use. We also find that the odds of short birth spacing among women in the treatment group was up to 32 percent lower after two years of exposure to the intervention (OR: 0.681) than women in the control grou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Data not expected to be availabl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05/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A</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6:35Z</dcterms:created>
  <dc:creator/>
  <dc:description/>
  <dc:language>en-US</dc:language>
  <cp:lastModifiedBy/>
  <dcterms:modified xsi:type="dcterms:W3CDTF">2024-11-24T12:5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