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ison Connor, alison.conno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cluster randomised trial on the impact of integrating early infant HIV diagnosis with the Expanded Programme on Immunization on immunization and HIV testing rates in rural Zambian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92e12fb104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30/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evaluation assessed two levels of support for the integration of early infant and maternal HIV testing with existing routine immunization services in rural health facilities in Southern Zambia with the aim of determining whether infant and postpartum maternal HIV testing rates would increase without harming immunization uptake. The evaluation randomized 60 health facilities to one of three study arms: 1) Control (status quo); 2) Simple Intervention; and 3) Comprehensive Intervention. The Simple Intervention included restocking of HIV test kits and reminding health facilities of existing HIV testing guidelines by government health officials. The Comprehensive Intervention included the Simple Intervention components, as well as community sensitization, hands-on operational support to integrate services and improve patient flow, and opt-out HIV testing for mothers and infants according to existing guidelines. The change in the average number of monthly HIV tests and immunizations (DPT1) between the intervention period and baseline were compared between treatment and control facil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ang, P., 2015. A cluster randomised trial on the impact of integrating early infant HIV diagnosis with the Expanded Programme on Immunization on immunization and HIV testing rates in rural Zambian health facilities. Registry for International Development for Impact Evaluations (RIDIE). Available at:Â 10.23846/ridie06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mmunization, early infant diagnosis of HIV, service integ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Wa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tegration of services was tested at two levels of support. For the Simple Intervention: 1) The study team topped up HIV test kits when the stock at a clinic ran low. 2) District health officials visited each facility to remind staff of current MoH guidelines for infant and maternal postpartum HIV testing. The Comprehensive Intervention included: 1) The two components of the Simple Intervention (test kit stock reinforcement and reminder of testing guidelines). 2) Community sensitization on HIV and immunization service integration for mothers and caregivers. 3) Hands-on operational support to integrate services by optimizing patient management and flow at under-five clinic. 4) Opt-out HIV testing for all mothers and infants according to existing guidelin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Zambia - Ministry of Health (MOH) and Ministry of Community Development, Mother and Child Health (MCDM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fter stratifying for location, this evaluation used a constrained randomized approach to allocate health facilities to one of the three study arms. Administrative data, including health facility registers and laboratory data, were used to collect the number of infant HIV tests (by dried blood spot method), maternal postpartum HIV tests, and DPT1 doses administered monthly at each evaluation facility. A difference-in-differences analytical approach was used to compare the change in the monthly average number of infant HIV tests, maternal HIV tests, and DPT1 doses per facility over the baseline period (Jan 2012 - Sept 2013 for infant dried blood spot tests and DPT1 doses; Jan 2013 - Sept 2013 for maternal postpartum HIV tests) to the monthly averages per facility during the intervention period (Oct 2013 - Mar 2014) between each treatment arm and the control a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Difference in the monthly average number of infant dried blood spot HIV tests administered per facility between baseline and the intervention period Difference in the monthly average number of maternal postpartum HIV tests administered per facility between baseline and the intervention period Difference in the monthly average number of DPT1 doses administered per facility between baseline and the intervention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ealth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a. The change in the monthly average number of infant dried blood spot HIV tests between baseline and the intervention period will be greater in the Simple Intervention facilities than in the Control facilities. 1b. The change in the monthly average number of infant dried blood spot HIV tests between baseline and the intervention period will be greater in the Comprehensive Intervention facilities than in the Control facilities. 2a. The change in the monthly average number of postpartum maternal HIV tests between baseline and the intervention period will be greater in the Simple Intervention facilities than in the Control facilities. 2b. The change in the monthly average number of postpartum maternal HIV tests between baseline and the intervention period will be greater in the Comprehensive Intervention facilities than in the Control facilities. 3. The change in the monthly average number of DPT1 doses between baseline and the intervention period among the treatment facilities (combined Simple + Comprehensive Interventions) will be the same as the change experienced among the Control facilities. Secondary hypothesis is to test this outcome for each of the Intervention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20 Health Facilities; Simple Intervention: 20 Health Facilities; Comprehensive Intervention: 20 Health Facilit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Research team members conducted monthly visits to all 60 study facilities to collect data from facility registers, HIV Activity Sheets, and under-five clinic tally sheets. The number of infant HIV tests was measured with data from the University Teaching Hospital database; the number of maternal postpartum HIV tests was measured with data from the Boston University PMTCT Integration Programme monthly report; and the number of DPT1 doses was measured with routine facility-level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t s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We submitted formal requests to both the Ministry of Health and the Ministry of Community Development, Mother and Child Health to access all administrative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The evaluation team allocated the facilities to a treatment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7:28Z</dcterms:created>
  <dc:creator/>
  <dc:description/>
  <dc:language>en-US</dc:language>
  <cp:lastModifiedBy/>
  <dcterms:modified xsi:type="dcterms:W3CDTF">2024-11-24T12: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