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The Millennium Villages Project: A protocol for the final evaluation â Rwand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76ea61175a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09/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Rwand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Rwanda. Registry for International Development for Impact Evaluations (RIDIE). Available at:Â 10.23846/ridie05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Rwand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similar to MVs in 2005. Algorithms selected 5 grid cells of size equal to the Rwanda MV, minimizing distance in means &amp; variances of pre-treatment variables between treatment &amp; control. Due to logistical constraints we restricted this selection to 3 districts (Bugesera, Ngoma, and Rwamagana) within the Eastern Province. Villages in matched grid cells were listed &amp; pop estimates retrieved from village leaders. For village size comparability, we restrict selection to villages within the MV pop range (480-1200 people per village as determined by the MVP 2014-15 demographic census). We randomly select 1 village per grid cell (attached code to be public after data collection). If no villages lie in the MV pop range, we will select the village closest in size to the range; if the selected village is situated outside the grid cell or its leadership refuses participation, we will select another village from the original list (in the same order, without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Rwanda MV (9 villages), 1 village in each of 5 comparison areas, total 600 HH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Rwanda,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Rwanda,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0:18Z</dcterms:created>
  <dc:creator/>
  <dc:description/>
  <dc:language>en-US</dc:language>
  <cp:lastModifiedBy/>
  <dcterms:modified xsi:type="dcterms:W3CDTF">2024-11-24T12:4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