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ichard de Groot, ral.degroot@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Ghana LEAP 1000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942496d53a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24/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4/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an impact evaluation of a social cash transfer programme implemented by the Government of Ghana. The study is conducted by the UNICEF Office of Research in collaboration with the University of North Carolina and ISSER, University of Ghana. The programme, LEAP 1000, targets pregnant women and mothers of children under 1 year and is an extension of the Livelihoods Empowerment Against Poverty (LEAP) programme, Ghanaâs flagship poverty alleviation programme. The impact evaluation aims to understand the extent to which LEAP 1000 can reduce household poverty and vulnerability, with a focus on childrenâs health and nutrition status, and will utilize a regression-discontinuity study design. Approximately 2,500 households will be followed over two years in a mixed-methods study. Quantitative surveys will be conducted at baseline and after 24 months, and 16 treatment households will be selected for in-depth interviews at baseline, 12 months, and 24 months. Health facility and community price questionnaires will also be administered at baseline. Results will help the Government of Ghana in the design and targeting of future social protection programm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4/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is an impact evaluation of a social cash transfer programme implemented by the Government of Ghana. The study is conducted by the UNICEF Office of Research in collaboration with the University of North Carolina and ISSER, University of Ghana. The programme, LEAP 1000, targets pregnant women and mothers of children under 1 year and is an extension of the Livelihoods Empowerment Against Poverty (LEAP) programme, Ghanaâs flagship poverty alleviation programme. The impact evaluation aims to understand the extent to which LEAP 1000 can reduce household poverty and vulnerability, with a focus on childrenâs health and nutrition status, and will utilize a regression-discontinuity study design. Approximately 2,500 households will be followed over two years in a mixed-methods study. Quantitative surveys will be conducted at baseline and after 24 months, and 16 treatment households will be selected for in-depth interviews at baseline, 12 months, and 24 months. Health facility and community price questionnaires will also be administered at baseline. Results will help the Government of Ghana in the design and targeting of future social protection programm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anda, S., Osei-Akoto, I., Palermo, T., De Groot, R. and Barrington, C., 2015. Ghana LEAP 1000 Impact Evaluation. Registry for International Development for Impact Evaluations (RIDIE). Available at:Â 10.23846/ridie06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egression discontinuity, cash transfer, stunting, nutritional status, 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udhanshu Handa &amp; Isaac Osei-Akot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CEF Office of Research - Innocenti &amp; Institute of Statistical, Social and Economic Research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ia Palermo, Richard de Groot, Clare Barringt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CEF Office of Research - Innocenti, University of North Caroli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amp; UNICE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stitute of Statistical, Social and Economic Research (ISS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han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Livelihoods Empowerment Against Poverty (LEAP) programme is Ghanaâs flagship poverty alleviation programme, implemented by the Department of Social Welfare (DSW) at the Ministry of Gender, Children and Social Protection (MoGCSP), since 2008. The programme provides cash payment to extremely poor households with orphans and vulnerable children, the destitute elderly and persons with acute disability. The programme currently reaches about 90,000 extremely poor families in all 10 regions of Ghana. LEAP 1000 represents an expansion of LEAP to households with pregnant women and infants. Targeting children in the first 1000 days of their life is expected to improve child nutritional status and reduce stunting in Ghana. This pilot intervention, being rolled out almost exclusively in rural areas in 10 districts in Northern Ghana, aims to target 6,000 households and consists of bi-monthly cash transfers delivered to eligible women and enrollment in the national health insurance scheme. The pilot is expected to run for three year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4/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Livelihoods Empowerment Against Poverty (LEAP) programme is Ghanaâs flagship poverty alleviation programme, implemented by the Department of Social Welfare (DSW) at the Ministry of Gender, Children and Social Protection (MoGCSP), since 2008. The programme provides cash payment to extremely poor households with orphans and vulnerable children, the destitute elderly and persons with acute disability. The programme currently reaches about 90,000 extremely poor families in all 10 regions of Ghana.  LEAP 1000 represents an expansion of LEAP to households with pregnant women and infants. Targeting children in the first 1000 days of their life is expected to improve child nutritional status and reduce stunting in Ghana. This pilot intervention, being rolled out almost exclusively in rural areas in 10 districts in Northern Ghana, aims to target 6,000 households and consists of bi-monthly cash transfers delivered to eligible women and enrollment in the national health insurance scheme. The pilot is expected to run for three year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s in most cash transfers targeted to extremely poor households, the immediate impacts of cash programmes are typically improved food security and an increase in consumption, particularly on items such as food, clothing, and shelter which influence childrenâs health, nutrition, and material well-being. Once immediate basic needs are met, the cash may then trigger further responses within the household, for example, such as using available resources for investment and other productive activity or accessing services, and changes in time use, including influencing childrenâs participation in chores, productive activities and school attendance.  We first expect direct effects of the cash transfer on household consumption (food security, diet diversity, basic needs, improvements to dwelling) and the use of services (health care). Free access to NHIS may induce households to use health services, and this increased use of services is a potential mediator, or mechanism through which LEAP impacts other outcomes of interest (feeding, nutrition, morbidity). The impact of the cash may work through several additional pathways (mediators), including intrahousehold resource allocation, womenâs agency, levels of stress, and caregiversâ knowledge, attitudes, and practices. Similarly, the impact of the cash transfer may be weaker or stronger depending on local conditions in the community (these conditions are referred to as moderators).  The next step is the effect on children, which we separate into older and younger children. Any potential impact of the programme on children must work through the household and caregiver pathways including spending or time allocation decisions. Finally, we also examine woman-level outcomes, including self-perceived health and well-being, both to understand impacts on womenâs wellbeing as a result of LEAP 1000, and because caregiver wellbeing can have a direct influence on child wellbe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epartment of Social Welfare (DSW) at the Ministry of Gender, Children and Social Protection (MoGCS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22/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0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Embedded qualitative stud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Ghana LEAP 1000 evaluation study consists of a quantitative evaluation using regression discontinuity design (RDD) methods and an embedded qualitative study. Mobile units were deployed in 10 districts to advertise the program and enroll women, representing a demand-driven approach. All applicants were subjected to the LEAP proxy means test (PMT) to ensure they meet poverty criterion. The evaluation sample consists of approximately 1250 treatment women and 1250 comparison women, drawn from the group of women scoring just below and just above the PMT poverty threshold, respectively. A baseline quantitative, multi-topical survey will be conducted prior to enrollment into the program, and a follow-up survey will be conducted with the same households at 24-months. 16 treatment households will be selected for in-depth interviews at baseline, 12 months, and 24 months. Health facility and community price questionnaires will also be administered at baseline. GPS coordinates will be captured for each health facility and household in the sample.  Given the use of the RDD design to construct a treatment and comparison group with similar characteristics and outcomes at baseline, our estimation strategy employs a difference-indifferences (DID) design to compare the two groups. This design estimates programme impact by comparing changes in the treatment group between the baseline (2015) and endline (2017) to changes in the comparison group over the same time period, controlling for household- and district-level differences between the two groups. This methodology nets out changes that may have occurred over time due to other factors (e.g., floods, recession, inflation, rapid economic development) as the comparison group would have experienced these as well, thus resulting in more accurate estimates of programme impac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4/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Ghana LEAP 1000 evaluation study consists of a quantitative evaluation using regression discontinuity design (RDD) methods and an embedded qualitative study. Mobile units were deployed in 10 districts to advertise the program and enroll women, representing a demand-driven approach. All applicants were subjected to the LEAP proxy means test (PMT) to ensure they meet poverty criterion.  The evaluation sample consists of approximately 1250 treatment women and 1250 comparison women, drawn from the group of women scoring just below and just above the PMT poverty threshold, respectively. A baseline quantitative, multi-topical survey will be conducted prior to enrollment into the program, and a follow-up survey will be conducted with the same households at 24-months. 16 treatment households will be selected for in-depth interviews at baseline, 12 months, and 24 months. Health facility and community price questionnaires will also be administered at baseline. GPS coordinates will be captured for each health facility and household in the sampl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quantitative survey instrument will be based on the programmeâs conceptual framework (see attachment) and will measure key outcome and impact indicators (e.g. anthropometry) as well as intermediate outcomes, those that lie along the causal pathway (e.g. food consumption and diet diversity). Key outcome indicators include: Nutrition outcomes (stunting, wasting, underweight); Nutrition and health inputs (preventive and curative care services, infant and young child feeding, and diet diversity); Health outcomes (morbidity); Household consumption and food consumption. Intermediate outcomes and potential modifiers include: Productive livelihoods; Caregiving practices, caregiverâs knowledge; Stress and social support; Womenâs agency and time use; Domestic violence; Water, sanitation and hygiene practic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4/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quantitative survey instrument will be based on the programmeâs conceptual framework (see attachment) and will measure key outcome and impact indicators (e.g. anthropometry) as well as intermediate outcomes, those that lie along the causal pathway (e.g. food consumption and diet diversity).  Key outcome indicators include: Nutrition outcomes (stunting, wasting, underweight); Nutrition and health inputs (preventive and curative care services, infant and young child feeding, and diet diversity); Health outcomes (morbidity); Household consumption and food consumption. Intermediate outcomes and potential modifiers include: Productive livelihoods; Caregiving practices, caregiverâs knowledge; Stress and social support; Womenâs agency and time use; Domestic violence; Water, sanitation and hygiene practic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ren, cash transfer recipients,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Ghana LEAP 1000 will increase food security and expenditures of treatment households. 2. Ghana LEAP 1000 will improve child nutrition and anthropometric outcomes. 3. Ghana LEAP 1000 will have a positive impact on childrenâs health outcomes. 4. Ghana LEAP 1000 will improve childrenâs health inputs, such as use of preventive and curative care services, infant and young child feeding, and diet diversity. 5. Programme impacts on childrenâs health and nutritional status will be modified by recipientâs characteristics, including education, decreased experience of violence, lower levels of stress, and improved empowerment. 6. Availability of services at the community-level (markets and health facilities) will moderate programme impacts on child nutritional statu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4/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Ghana LEAP 1000 will increase food security and expenditures of treatment households.  2. Ghana LEAP 1000 will improve child nutrition and anthropometric outcomes. 3. Ghana LEAP 1000 will have a positive impact on childrenâs health outcomes. 4. Ghana LEAP 1000 will improve childrenâs health inputs, such as use of preventive and curative care services, infant and young child feeding, and diet diversity. 5. Programme impacts on childrenâs health and nutritional status will be modified by recipientâs characteristics, including education, decreased experience of violence, lower levels of stress, and improved empowerment.  6. Availability of services at the community-level (markets and health facilities) will moderate programme impacts on child nutritional statu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o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5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1250 and Comparison: 125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Ghana LEAP 1000 Conceptual Framework: Ghana LEAP 1000 Conceptual Framework.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of 2500 households. Key modules include: education, health, time use and employment, non-farm enterprises, reproductive health, birth history, maternal and newborn health, child health, immunizations, child nutrition and feeding, fertility preferences, domestic violence, housing conditions and WASH, productive livelihoods, subjective well-being, household consumption, womenâs agency, stress and preferences, nutrition &amp; feeding knowledge, anthropome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8/22/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Household, mother, chi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no cluster random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Households: 2,331 (in each wave). Children: 6,639 (pooled sample across wa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Households: Treatment=1,185 Comparison=1,146. Child nutrition:  BL T: 1,416 BL C: 1,285 FU T: 2,035 FU C: 1,903</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s://transfer.cpc.unc.edu/wp-content/uploads/2020/01/LEAP1000_Report_Final-2019-for-disseminatio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Conclusion: Results from this impact evaluation demonstrate that LEAP 1000 improved well-being of households in terms of consumption, had protective impacts against poverty despite a trend of increased poverty in the sample, positively impacted some areas of economic productivity and savings, increased use of health services for adults, and increased social support. Furthermore, we found no increases in fertility as a result of the programme. Nevertheless, we found no impacts on one of LEAP 1000âs primary objectives, namely child stunting and nutrition. Given that child nutrition and stunting are determined by a complex set of inputs, this result, combined with the lack of programme impacts on drinking water and sanitation (a few such determinants), suggest that while cash and health insurance are important components to improving child welfare, more linkages with health and social services and complementary WASH interventions are needed to reduce child stun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Palermo T, Valli E, Angeles G, Barrington C, Adamba C, Spadafora T, On Behalf of the LEAP 1000 Evaluation Team. (2019). Impacts of a social protection program paired with fee waivers on enrolment in Ghanaâs National Health Insurance Scheme. BMJ Open, 9(11). de Groot R, Yiryele Kuunyem M and Palermo T on behalf of the Ghana LEAP 1000 Evaluation Team. (2018). Child marriage and associated outcomes in Northern Ghana: a cross-sectional study. BMC Public Health, 18: 285.</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https://transfer.cpc.unc.edu/tools/data-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https://transfer.cpc.unc.edu/instruments/ghana-instrum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https://transfer.cpc.unc.ed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200"/>
        <w:jc w:val="left"/>
        <w:rPr/>
      </w:pPr>
      <w:r>
        <w:rPr>
          <w:rFonts w:cs="Times New Roman" w:ascii="Times New Roman" w:hAnsi="Times New Roman"/>
          <w:sz w:val="24"/>
          <w:szCs w:val="24"/>
        </w:rPr>
        <w:t>https://transfer.cpc.unc.edu/countries-2/ghana-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0:00Z</dcterms:created>
  <dc:creator/>
  <dc:description/>
  <dc:language>en-US</dc:language>
  <cp:lastModifiedBy/>
  <dcterms:modified xsi:type="dcterms:W3CDTF">2024-11-24T12: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