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lizabeth Kelvin, elizabethakelvi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Randomized Controlled Trial to Evaluate Adding Self-Administered Oral HIV Testing as a Choice in Clinic and Non-Clinic Settings to Increase HIV Testing Uptake Among Truck Drivers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847d64a454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9/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9/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ruck drivers in Africa are at higher risk for HIV compared to the general population and generally have low HIV testing rates, even when roadside clinics with hours that make them accessible to truck drivers are available. Current HIV testing standard at roadside wellness clinics run by the North Star Alliance is to offer a provider administered rapid blood (finger prick) test. We are conducting a pilot randomized controlled trial to assess the impact offering HIV rapid testing choices (provider-administered finger-prick blood test in the clinic, provider-supervised, self-administered administered oral test in the clinic, or self-administered oral test for unsupervised use outside of the clinic) to truck drivers at two roadside clinics in Kenya compared to the current standard. We will further assess whether allowing those in the intervention arm to obtain a second self-administered oral HIV test kit for home use 3-6 months later increases repeat testing compared to those in the standard care arm who only have access to clinic-based testing. The outcome of interest is HIV test uptake in the clinic and during follow-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elvin, E. and Mwai, E., 2015. A Randomized Controlled Trial to Evaluate Adding Self-Administered Oral HIV Testing as a Choice in Clinic and Non-Clinic Settings to Increase HIV Testing Uptake Among Truck Drivers in Kenya. Registry for International Development for Impact Evaluations (RIDIE). Available at:Â 10.23846/ridie06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Truck drivers, HIV, HIV testing, Self-administered HIV testing, Kenya,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2.2.0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lizabeth Kelv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unter College, City University of New Yo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va Mwa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orth Star Allianc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rth Star Alli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etherland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being assessed is the offer of HIV rapid testing choices (provider-administered finger-prick blood test in the clinic, provider-supervised, self-administered oral test in the clinic, or self-administered oral test for unsupervised use outside of the clinic) to truck drivers in two roadside wellness clinics in Kenya. The current standard of care in these clinics is to only offer one HIV test option, a provider-administered rapid blood (finger prick) test. We will compare HIV test uptake at baseline and during 6-month follow-up between the group offered HIV test choices and the group offered the standard c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orth Stat Alli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1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15/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ruck driver clients attending the services at one of the participating clinics will be randomized to be offered either only the standard care HIV test or a choice between the standard test or supervised self-administered oral HIV test for use in the clinic. The randomization will be at the individual level and stratified on clinic. Those in the intervention arm who refuse HIV testing in the clinic will then be offered the option to take a self-administered oral HIV test kit for use outside of the clinic. All those in the intervention arm will also be invited to return to a clinic in 3-6 months later to pick-up a second self-administered oral HIV test kit for use outside of the clinic. We will conduct follow-up interviews at 6-months post baseline with those in both arms and ask about any additional HIV tests received post baseline. We will examine differences in uptake of the initial HIV test in the clinic between those randomized to the standard care arm versus the HIV test choice arm. We will also compare HIV test uptake at baseline either in or outside of the clinic, as well as HIV testing during follow-up, between the two study ar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of this study is uptake of HIV testing by truck drivers in the clinic. We will examine differences in uptake of the initial HIV test in the clinic between those randomized to the standard care arm versus the HIV test choice arm. We will also compare HIV test uptake at baseline either in or outside of the clinic, as well as HIV testing during follow-up, between the two study ar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a: there is a difference in uptake of HIV testing among truck drivers in the clinic between those in the standard care arm versus those in the HIV test choice arm. Secondary: Ha: There is a difference in HIV test uptake among truck drivers at baseline either in or outside of the clinic between those in the standard care arm versus those in the HIV test choice arm. Ha: There is a difference in HIV testing among truck drivers during follow-up between those in the standard care arm and those in the HIV test choice ar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 (male truck drivers) who agree to participate in the study.  All truck drivers who enter the clinic during the recruitment perod will be invited to be screened for the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0 total (100-200 per clini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0 in treatment and 150 in intervention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Questionnaire administered to individuals.  Baseline data will be collected through in-person interviews.  Follow-up data will be collected either through in-person interviews or phone interview, depending on the participant's preference and availab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6:40Z</dcterms:created>
  <dc:creator/>
  <dc:description/>
  <dc:language>en-US</dc:language>
  <cp:lastModifiedBy/>
  <dcterms:modified xsi:type="dcterms:W3CDTF">2024-11-24T12:4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