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Pepijn Schreinemachers, pepijn.schreinemachers@worldveg.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 xml:space="preserve">The Impact of School Gardens Linked to Complementary Interventions in Nutrition, Water, Sanitation and Hygiene in Bhutan, Burkina Faso, Indonesia and Nepa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5d344c55655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8/18/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7/22/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Completed</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5/07/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Ongoing</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Bhutan</w:t>
      </w:r>
    </w:p>
    <w:p>
      <w:pPr>
        <w:pStyle w:val="Normal"/>
        <w:bidi w:val="0"/>
        <w:spacing w:before="0" w:after="200"/>
        <w:jc w:val="left"/>
        <w:rPr/>
      </w:pPr>
      <w:r>
        <w:rPr>
          <w:rFonts w:cs="Times New Roman" w:ascii="Times New Roman" w:hAnsi="Times New Roman"/>
          <w:sz w:val="24"/>
          <w:szCs w:val="24"/>
        </w:rPr>
        <w:t>Burkina Faso</w:t>
      </w:r>
    </w:p>
    <w:p>
      <w:pPr>
        <w:pStyle w:val="Normal"/>
        <w:bidi w:val="0"/>
        <w:spacing w:before="0" w:after="200"/>
        <w:jc w:val="left"/>
        <w:rPr/>
      </w:pPr>
      <w:r>
        <w:rPr>
          <w:rFonts w:cs="Times New Roman" w:ascii="Times New Roman" w:hAnsi="Times New Roman"/>
          <w:sz w:val="24"/>
          <w:szCs w:val="24"/>
        </w:rPr>
        <w:t>Indonesia</w:t>
      </w:r>
    </w:p>
    <w:p>
      <w:pPr>
        <w:pStyle w:val="Normal"/>
        <w:bidi w:val="0"/>
        <w:spacing w:before="0" w:after="200"/>
        <w:jc w:val="left"/>
        <w:rPr/>
      </w:pPr>
      <w:r>
        <w:rPr>
          <w:rFonts w:cs="Times New Roman" w:ascii="Times New Roman" w:hAnsi="Times New Roman"/>
          <w:sz w:val="24"/>
          <w:szCs w:val="24"/>
        </w:rPr>
        <w:t>Nep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is study evaluates the combined impact of school gardens linked to complementary interventions in nutrition, water, sanitation and hygiene on the nutritional awareness, knowledge, perceptions, eating behavior and nutritional status of 8-11 year old schoolchildren in Bhutan, Burkina Faso, Indonesia and Nepal. The study is conducted in the context of the project âVegetables Go to School: Improving Nutrition through Agricultural Diversificationâ funded by the Swiss Agency for Development and Cooperation (SDC). Phase 1 of this project started in March 2012 and extends through June 2016. In each country, the ministries of agriculture, education and health work together to implement the project. For each country, the study uses a randomized controlled trial design with a stepwise introduction of 10 new school gardens per year over a 2-year period. Data are collected from a random sample of schoolchildren from the intervention and control groups at the start and at the end of each school year. The intervention will be scaled up to a larger number of schools in phase 2 of the project if there is sufficient evidence for impact.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22/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is study evaluates the combined impact of school gardens linked to complementary interventions in nutrition, water, sanitation and hygiene on the nutritional awareness, knowledge, perceptions, eating behavior and nutritional status of 8-11 year old schoolchildren in Bhutan, Burkina Faso, Indonesia and Nepal. The study is conducted in the context of the project âVegetables Go to School: Improving Nutrition through Agricultural Diversificationâ funded by the Swiss Agency for Development and Cooperation (SDC). Phase 1 of this project started in March 2012 and extends through June 2016. In each country, the ministries of agriculture, education and health work together to implement the project. For each country, the study uses a randomized controlled trial design with a stepwise introduction of 10 new school gardens per year over a 2-year period. Data are collected from a random sample of schoolchildren from the intervention and control groups at the start and at the end of each school year.  The intervention will be scaled up to a larger number of schools in phase 2 of the project if there is sufficient evidence for impact.</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Schreinemachers, P., 2015. The Impact of School Gardens Linked to Complementary Interventions in Nutrition, Water, Sanitation and Hygiene in Bhutan, Burkina Faso, Indonesia and Nepal . Registry for International Development for Impact Evaluations (RIDIE). Available at:Â 10.23846/ridie069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Water and San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School gardens, nutrition sensitive agricul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Pepijn Schreinemach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World Vegetable Center (http://avrdc.org/)</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22/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AVRDC - The World Vegetable Center (http://avrdc.org/)</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Swiss Agency for Development and Cooperation (SD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Switzerland</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Institute for Physical Geography, University of Freiburg, Germany and Swiss Tropical and Public Health Institute, Basel, Switzerlan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Nepal</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study objective is to generate robust evidence for the combined impact of school gardens linked to complementary interventions in nutrition and water, sanitation and hygiene (WASH) on the eating behavior and nutritional status of schoolchildren (8-11 years old) in Bhutan, Burkina Faso, Indonesia and Nepal. The exact intervention design varies by country, but generally includes: (a) A school garden for the cultivation of nutrient-rich vegetables by the schoolchildren under the guidance of the teachers and with the support of parents and the local community. The land is leveled and raised beds are constructed for drainage and easy planting. The project provides quality seed and equipment as needed. (b) A WASH component: improvements are made in the supply of clean water and soap and to the lavatories, such as installing inside locks, separating lavatories for boys and girls. Promotional materials are distributed to raise awareness about the importance of WASH. (c) A Nutritional awareness component: promotional materials are provided to raise children&amp;#39;s awareness about the importance of eating vegetables. All intervention schools received all three component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22/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e study objective is to generate robust evidence for the combined impact of school gardens linked to complementary interventions in nutrition and water, sanitation and hygiene (WASH) on the eating behavior and nutritional status of schoolchildren (8-11 years old) in Bhutan, Burkina Faso, Indonesia and Nepal. The exact intervention design varies by country, but generally includes: (a) A school garden for the cultivation of nutrient-rich vegetables by the schoolchildren under the guidance of the teachers and with the support of parents and the local community. The land is leveled and raised beds are constructed for drainage and easy planting. The project provides quality seed and equipment as needed. (b) A WASH component: improvements are made in the supply of clean water and soap and to the lavatories, such as installing inside locks, separating lavatories for boys and girls. Promotional materials are distributed to raise awareness about the importance of WASH. (c) A Nutritional awareness component: promotional materials are provided to raise children's awareness about the importance of eating vegetables. All intervention schools received all three component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Intervention Details</w:t>
      </w:r>
    </w:p>
    <w:p>
      <w:pPr>
        <w:pStyle w:val="Normal"/>
        <w:bidi w:val="0"/>
        <w:spacing w:before="0" w:after="200"/>
        <w:jc w:val="left"/>
        <w:rPr/>
      </w:pPr>
      <w:r>
        <w:rPr>
          <w:rFonts w:cs="Times New Roman" w:ascii="Times New Roman" w:hAnsi="Times New Roman"/>
          <w:color w:val="676760"/>
        </w:rPr>
        <w:t>Describe any additional aspects of the intervention or program being evaluated in this study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above-mentioned intervention components are jointly expected to raise childrenâs awareness about vegetables and increase their knowledge. This increased knowledge is then expected to stimulate their preferences for healthier food choices including vegetables, which should then lead to better food choices and improved nutritional status. However, nutritional status is a relatively complex outcome that is mediated by a host of other factors such as early childhood nutrition, childrenâs disease prevalence and parasitic infection that were not directly addressed by the interven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1. School Agr. Programme, Min of Ag &amp; Forests, Bhutan; 2. Min. of Nat. Edu. and Lit., Burkina Faso 3. Food Sec. Agency, Min. of Ag., Indonesia; 4. Nepal Ag. Res. Council, Min. of Ag., Nep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Swiss Agency for Development and Cooperation (SD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1/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6/30/2016</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evaluation quantified the combined effect of all 3 intervention components. For each country we selected one or several districts and made a list of eligible schools. For Bhutan, Burkina Faso and Nepal we randomly selected 30 schools from the list and randomly assigned them to one of 3 categories: 10 schools to receive the intervention (all 3 components) in the 2014 school year; 10 schools to receive it in the 2015 school year; and 10 control schools. Data are collected 4 times at the start and at the end of each school year using a structured questionnaire that each child must complete individually. Baseline data have been collected. For Indonesia the study also tests if additional training and technical support increases the impact as the current government program does not include training and support. We randomly selected 30 schools from the total list of eligible schools and randomly allocated them to one of 3 categories: 10 schools to receive the regular intervention; 10 schools to receive the improved intervention including teacher training and technical support; and 10 control schools. Baseline data have been collected, follow-up data will be collected in Nov. 2015.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22/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e evaluation quantified the combined effect of all 3 intervention components. For each country we selected one or several districts and made a list of eligible schools. For Bhutan, Burkina Faso and Nepal we randomly selected 30 schools from the list and randomly assigned them to one of 3 categories: 10 schools to receive the intervention (all 3 components) in the 2014 school year; 10 schools to receive it in the 2015 school year; and 10 control schools. Data are collected 4 times at the start and at the end of each school year using a structured questionnaire that each child must complete individually. Baseline data have been collected. For Indonesia the study also tests if additional training and technical support increases the impact as the current government program does not include training and support. We randomly selected 30 schools from the total list of eligible schools and randomly allocated them to one of 3 categories: 10 schools to receive the regular intervention; 10 schools to receive the improved intervention including teacher training and technical support; and 10 control schools. Baseline data have been collected, follow-up data will be collected in Nov. 2015.</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Details of Evaluation Approach</w:t>
      </w:r>
    </w:p>
    <w:p>
      <w:pPr>
        <w:pStyle w:val="Normal"/>
        <w:bidi w:val="0"/>
        <w:spacing w:before="0" w:after="200"/>
        <w:jc w:val="left"/>
        <w:rPr/>
      </w:pPr>
      <w:r>
        <w:rPr>
          <w:rFonts w:cs="Times New Roman" w:ascii="Times New Roman" w:hAnsi="Times New Roman"/>
          <w:color w:val="676760"/>
        </w:rPr>
        <w:t>Please provide any details of your methodological approach(es)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s: 1. Nutritional status: body height and weight was measured for each schoolchild and confirmed with the mid-arm circumference. We did not employ blood sampling because of ethical and practical considerations. 2. Dietary behavior: all food items consumed in the previous day were recorded by the children and used to calculate the number of different vegetables consumed and dietary diversity. Intermediary outcomes: 1. Awareness: measured by children&amp;#39;s ability to correctly name fruits and vegetables from photos. 2. Knowledge: measured in 5 ways: (a) children&amp;#39;s ability to identify nutrient-rich foods; (b) children&amp;#39;s knowledge about the importance of healthy eating; (c) children&amp;#39;s knowledge about water, sanitation and hygiene; (d) children&amp;#39;s ability to distinguish between insect pests and beneficial insects; and (e) children&amp;#39;s ability to judge the suitability of certain crop rotations such as repeatedly growing cabbages on the same land. 3. Preferences/attitudes: measured in 2 ways: (a) children&amp;#39;s liking for different vegetables; and (b) children&amp;#39;s preferences for unprocessed vs. processed snack food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22/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Primary outcomes: 1. Nutritional status: body height and weight was measured for each schoolchild and confirmed with the mid-arm circumference. We did not employ blood sampling because of ethical and practical considerations. 2. Dietary behavior: all food items consumed in the previous day were recorded by the children and used to calculate the number of different vegetables consumed and dietary diversity.    Intermediary outcomes:  1. Awareness: measured by children's ability to correctly name fruits and vegetables from photos. 2. Knowledge: measured in 5 ways: (a) children's ability to identify nutrient-rich foods; (b) children's knowledge about the importance of healthy eating; (c) children's knowledge about water, sanitation and hygiene; (d) children's ability to distinguish between insect pests and beneficial insects; and (e) children's ability to judge the suitability of certain crop rotations such as repeatedly growing cabbages on the same land. 3. Preferences/attitudes: measured in 2 ways: (a) children's liking for different vegetables; and (b) children's preferences for unprocessed vs. processed snack foods.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Data will be analyzed at the level of schoolchildre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Primary hypothesis: School vegetable garden linked to complementary interventions in nutrition, water, sanitation and hygiene improve the dietary behavior and nutritional status of 8-11 year old schoolchildren in the target countries. Secondary hypotheses: School vegetable garden interventions linked to complementary interventions in nutrition, water, sanitation and hygiene raise the awareness about healthier food items such as vegetables; increase the knowledge about nutrition, sanitation and hygiene, and agriculture; and increase the preference for eating healthier foods among children aged 8-11 years in the target countrie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22/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Primary hypothesis:  School vegetable garden linked to complementary interventions in nutrition, water, sanitation and hygiene improve the dietary behavior and nutritional status of 8-11 year old schoolchildren in the target countries.   Secondary hypotheses:  School vegetable garden interventions linked to complementary interventions in nutrition, water, sanitation and hygiene raise the awareness about healthier food items such as vegetables; increase the knowledge about nutrition, sanitation and hygiene, and agriculture; and  increase the preference for eating healthier foods among children aged 8-11 years in the target countries.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Schoo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30 clusters (schools) per countr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The number of schoolchildren sampled per country is: Bhutan 700, Burkina Faso 1000, Indonesia 1260, and Nepal 137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Bhutan, Burkina Faso &amp; Nepal: 10 intervention schools in 2014, 10 in 2015, and 10 control schools. Indonesia: 10 schools with standard intervention, 10 with new, and 10 control schools in 2014.</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A questionnaire  is conducted among 8-11 year old schoolchildren. The questionnaire uses mostly photos with multiple choice answ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200"/>
        <w:jc w:val="left"/>
        <w:rPr/>
      </w:pPr>
      <w:r>
        <w:rPr>
          <w:rFonts w:cs="Times New Roman" w:ascii="Times New Roman" w:hAnsi="Times New Roman"/>
          <w:sz w:val="24"/>
          <w:szCs w:val="24"/>
        </w:rPr>
        <w:t>06/30/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200"/>
        <w:jc w:val="left"/>
        <w:rPr/>
      </w:pPr>
      <w:r>
        <w:rPr>
          <w:rFonts w:cs="Times New Roman" w:ascii="Times New Roman" w:hAnsi="Times New Roman"/>
          <w:sz w:val="24"/>
          <w:szCs w:val="24"/>
        </w:rPr>
        <w:t>04/30/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200"/>
        <w:jc w:val="left"/>
        <w:rPr/>
      </w:pPr>
      <w:r>
        <w:rPr>
          <w:rFonts w:cs="Times New Roman" w:ascii="Times New Roman" w:hAnsi="Times New Roman"/>
          <w:sz w:val="24"/>
          <w:szCs w:val="24"/>
        </w:rPr>
        <w:t>School chi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200"/>
        <w:jc w:val="left"/>
        <w:rPr/>
      </w:pPr>
      <w:r>
        <w:rPr>
          <w:rFonts w:cs="Times New Roman" w:ascii="Times New Roman" w:hAnsi="Times New Roman"/>
          <w:sz w:val="24"/>
          <w:szCs w:val="24"/>
        </w:rPr>
        <w:t xml:space="preserve">Clustered at the school level with 18 schools in Bhutan, 40 schools in Nepal, and 30 schools in Burkina Faso.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200"/>
        <w:jc w:val="left"/>
        <w:rPr/>
      </w:pPr>
      <w:r>
        <w:rPr>
          <w:rFonts w:cs="Times New Roman" w:ascii="Times New Roman" w:hAnsi="Times New Roman"/>
          <w:sz w:val="24"/>
          <w:szCs w:val="24"/>
        </w:rPr>
        <w:t>Complete observations for schoolchildren at baseline and endline: 468 for Bhutan, 2060 for Nepal, 1760 for Burkina Faso. Consort diagrams ar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200"/>
        <w:jc w:val="left"/>
        <w:rPr/>
      </w:pPr>
      <w:r>
        <w:rPr>
          <w:rFonts w:cs="Times New Roman" w:ascii="Times New Roman" w:hAnsi="Times New Roman"/>
          <w:sz w:val="24"/>
          <w:szCs w:val="24"/>
        </w:rPr>
        <w:t>The above sample sizes were equally split between treatment and contro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200"/>
        <w:jc w:val="left"/>
        <w:rPr/>
      </w:pPr>
      <w:r>
        <w:rPr>
          <w:rFonts w:cs="Times New Roman" w:ascii="Times New Roman" w:hAnsi="Times New Roman"/>
          <w:sz w:val="24"/>
          <w:szCs w:val="24"/>
        </w:rPr>
        <w:t>http://dx.doi.org/10.1080/19439342.2017.1311356 ; http://dx.doi.org/10.1007/s12571-017-0673-3; https://doi.org/10.1080/19439342.2019.1624595</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22/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http://dx.doi.org/10.1080/19439342.2017.1311356 ; http://dx.doi.org/10.1007/s12571-017-0673-3</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200"/>
        <w:jc w:val="left"/>
        <w:rPr/>
      </w:pPr>
      <w:r>
        <w:rPr>
          <w:rFonts w:cs="Times New Roman" w:ascii="Times New Roman" w:hAnsi="Times New Roman"/>
          <w:sz w:val="24"/>
          <w:szCs w:val="24"/>
        </w:rPr>
        <w:t xml:space="preserve">The results show that school garden interventions significantly improved childrenâs knowledge about food and agriculture in all three countries. For Bhutan and Nepal, the results showed improvements in childrenâs awareness of fruit and vegetables and their stated preferences for eating them. In none of the countries did these changes translate into clear increases in fruit and vegetable consumption.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22/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The results show that school garden interventions significantly improved childrenâs knowledge about food and agriculture in all three countries. For Bhutan and Nepal, the results showed improvements in childrenâs awareness of fruit and vegetables and their stated preferences for eating them. In none of the countries did these changes translate into clear increases in fruit and vegetable consumption.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200"/>
        <w:jc w:val="left"/>
        <w:rPr/>
      </w:pPr>
      <w:r>
        <w:rPr>
          <w:rFonts w:cs="Times New Roman" w:ascii="Times New Roman" w:hAnsi="Times New Roman"/>
          <w:sz w:val="24"/>
          <w:szCs w:val="24"/>
        </w:rPr>
        <w:t xml:space="preserve">Impact of School Gardens in Nepal: A Cluster Randomized Controlled Trial: There was a significant (p&lt;0.01) increase in children&amp;#39;s awareness about fruit and vegetables, their knowledge about sustainable agriculture, their knowledge about food, nutrition and health, and their stated preferences for eating fruit and vegetables. However, these improvements in intermediary outcomes did not translate into significant improvements in fruit and vegetable consumption. School gardening in Bhutan: evaluating outcomes and impact: The school gardening intervention significantly increased children&amp;#39;s awareness about vegetables, their knowledge about sustainable agriculture, and their preferences for more healthy foods. We found an 11.7-percentage point increase in the probability that children included vegetables in their meals (p&lt;0.05), but not in the number of different fruits or vegetables consumed. Impact of school gardens and complementary nutrition education in Burkina Faso: The results show a significant (p&lt;0.05) increase in knowledge about sustainable agriculture (+5.0%) and about food and nutrition (+6.6%), but no significant (p&gt;0.05) improvement in other outcome indicator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22/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Impact of School Gardens in Nepal: A Cluster Randomized Controlled Trial: There was a significant (p&lt;0.01) increase in children's awareness about fruit and vegetables, their knowledge about sustainable agriculture, their knowledge about food, nutrition and health, and their stated preferences for eating fruit and vegetables. However, these improvements in intermediary outcomes did not translate into significant improvements in fruit and vegetable consumption.   School gardening in Bhutan: evaluating outcomes and impact: The school gardening intervention significantly increased children's awareness about vegetables, their knowledge about sustainable agriculture, and their preferences for more healthy foods. We found an 11.7-percentage point increase in the probability that children included vegetables in their meals (p&lt;0.05), but not in the number of different fruits or vegetables consumed.   Impact of school gardens and complementary nutrition education in Burkina Faso: The results show a significant (p&lt;0.05) increase in knowledge about sustainable agriculture (+5.0%) and about food and nutrition (+6.6%), but no significant (p&gt;0.05) improvement in other outcome indicator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200"/>
        <w:jc w:val="left"/>
        <w:rPr/>
      </w:pPr>
      <w:r>
        <w:rPr>
          <w:rFonts w:cs="Times New Roman" w:ascii="Times New Roman" w:hAnsi="Times New Roman"/>
          <w:sz w:val="24"/>
          <w:szCs w:val="24"/>
        </w:rPr>
        <w:t>Schreinemachers, P. et al. 2017. Impact of School Gardens in Nepal: A Cluster Randomized Controlled Trial. Journal of Development Effectiveness 9(3): 329-343.  Schreinemachers, P. et al. 2017. School gardening in Bhutan: evaluating outcomes and impact. Food Security 9, 635-648.  Schreinemachers, P. et al. 2019.  Impact of school gardens and complementary nutrition education in Burkina Faso. Journal of Development Effectiveness, 11(2), 132-145.</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22/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Schreinemachers, P., D.R. Bhattarai, G.D. Subedi, et al. 2017. Impact of School Gardens in Nepal: A Cluster Randomized Controlled Trial. Journal of Development Effectiveness 9(3): 329-343 http://dx.doi.org/10.1080/19439342.2017.1311356  Schreinemachers, P., B.B. Rai, D. Dorji, et al. 2017. School gardening in Bhutan: evaluating outcomes and impact. Food Security 9, 635-648. http://dx.doi.org/10.1007/s12571-017-0673-3  The paper for Burkina Faso is still under review. </w:t>
            </w:r>
          </w:p>
        </w:tc>
      </w:tr>
    </w:tbl>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200"/>
        <w:jc w:val="left"/>
        <w:rPr/>
      </w:pPr>
      <w:r>
        <w:rPr>
          <w:rFonts w:cs="Times New Roman" w:ascii="Times New Roman" w:hAnsi="Times New Roman"/>
          <w:sz w:val="24"/>
          <w:szCs w:val="24"/>
        </w:rPr>
        <w:t>Yes--Available now</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200"/>
        <w:jc w:val="left"/>
        <w:rPr/>
      </w:pPr>
      <w:r>
        <w:rPr>
          <w:rFonts w:cs="Times New Roman" w:ascii="Times New Roman" w:hAnsi="Times New Roman"/>
          <w:sz w:val="24"/>
          <w:szCs w:val="24"/>
        </w:rPr>
        <w:t>Nepal data are available at: https://worldveg.tind.io//record/57654/files/ Bhutan data will be available at https://worldveg.tind.io/record/57666?ln=en shortl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200"/>
        <w:jc w:val="left"/>
        <w:rPr/>
      </w:pPr>
      <w:r>
        <w:rPr>
          <w:rFonts w:cs="Times New Roman" w:ascii="Times New Roman" w:hAnsi="Times New Roman"/>
          <w:sz w:val="24"/>
          <w:szCs w:val="24"/>
        </w:rPr>
        <w:t xml:space="preserve">In case of problems accessing the data, please contact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200"/>
        <w:jc w:val="left"/>
        <w:rPr/>
      </w:pPr>
      <w:r>
        <w:rPr>
          <w:rFonts w:cs="Times New Roman" w:ascii="Times New Roman" w:hAnsi="Times New Roman"/>
          <w:sz w:val="24"/>
          <w:szCs w:val="24"/>
        </w:rPr>
        <w:t xml:space="preserve">Please contac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200"/>
        <w:jc w:val="left"/>
        <w:rPr/>
      </w:pPr>
      <w:r>
        <w:rPr>
          <w:rFonts w:cs="Times New Roman" w:ascii="Times New Roman" w:hAnsi="Times New Roman"/>
          <w:sz w:val="24"/>
          <w:szCs w:val="24"/>
        </w:rPr>
        <w:t xml:space="preserve">Please see weblink above or contact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22/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Currently only for Nepal. Please see weblink above or contact &lt;pepijn.schreinemachers@worldveg.org&gt;</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200"/>
        <w:jc w:val="left"/>
        <w:rPr/>
      </w:pPr>
      <w:r>
        <w:rPr>
          <w:rFonts w:cs="Times New Roman" w:ascii="Times New Roman" w:hAnsi="Times New Roman"/>
          <w:sz w:val="24"/>
          <w:szCs w:val="24"/>
        </w:rPr>
        <w:t xml:space="preserve">1. The Indonesia component of the study was stopped because of problems with the data quality. 2. For the Bhutan component, data could only be collected for one year, while we collected data for two years for Nepal and Burkina Faso.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22/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1. The Indonesia component of the study was stopped because of problems with the data quality.  2. For the Bhutan component, data could only be collected for one year, while we collected data for two years for Nepal and Burkina Faso.  </w:t>
            </w:r>
          </w:p>
        </w:tc>
      </w:tr>
    </w:tbl>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37:34Z</dcterms:created>
  <dc:creator/>
  <dc:description/>
  <dc:language>en-US</dc:language>
  <cp:lastModifiedBy/>
  <dcterms:modified xsi:type="dcterms:W3CDTF">2024-11-24T12:37: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