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effery McManus, jeffery.mcmanus@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andomized Evaluation of the Educate Girls program in Bhilwara District, Rajast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042ebbd220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2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Educational outcomes for girls in rural Rajasthan, India are critically low: 44% of women are literate and only 1% graduate from high school. Educate Girls (EG) is an education NGO that takes a multifaceted approach to addressing low female educational outcomes by leveraging existing government and community infrastructure. In order to estimate the causal impact of the EG program on student learning outcomes, we will conduct a three-year (May 2015 â April 2018) cluster randomized controlled trial across 332 schools in a new district in which EG is expanding its program in 2015. This evaluation will play a key role in the worldâs first Development Impact Bond (DIB): Our estimates of learning gains attributable to EG and changes in enrollment rates in treatment villages will determine how much the outcome payer (the Childrenâs Investment Fund Foundation) will pay EG for their service provision. The UBS Optimus Foundation is providing up-front working capital to EG, and Instiglio is providing project management on the DIB.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cManus, J. and Shah, N.B., 2015. Randomized Evaluation of the Educate Girls program in Bhilwara District, Rajasthan. Registry for International Development for Impact Evaluations (RIDIE). Available at:Â 10.23846/ridie07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ery McMan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eil Buddy Sha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Children's Investment Fund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EG is an eight-year-old nonprofit organization that focuses on enrollment and retention of girls in primary government schools, and learning outcomes for boys and girls in primary government school. EG is currently present in six critical gender gap districts in Rajasthan, and operates in 4,400 villages and 8,000 schools. EGâs program in schools centers on their use of the Creative Learning and Teaching (CLT) curriculum. The CLT curriculum is based on a set of interactive tools, developed in collaboration with Pratham, that teach basic reading, writing, and math skills through activities. It is designed to be integrated into the state curriculum for students in grades 3-5 in government schools. EGâs âTeam Balikaâ volunteers will deliver the CLT materials and train teachers on how to use them in treatment schools, who will then incorporate the materials into their weekly lessons. Team Balika volunteers will also provide classroom support to trained teachers on a regular basis. For more information on the intervention, please see http://www.educategirls.in/What-We-Do.aspx#intervention-innov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ducate Gir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Children's Investment Fund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2/28/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order to estimate the causal impact of the EG program on learning outcomes, we will conduct a three-year RCT across 332 schools in Bhilwara District. Our estimator of interest is the difference between treatment and control schools in aggregate learning gains for students in grades 3-5, as measured by repeated assessments using the Annual Status of Education Report instrument (ASER). We are currently conducting the baseline assessment for a random sample of 50% of students in treatment and control schools, and we will conduct endline assessments for the same group of students at the end of each school year. We will separately estimate the effects of the EG program across grades, but for the purposes of pricing outcomes in the DIB we will not differentiate between gains in the first vs. second vs. third year. A secondary outcome is the change in enrollment of out-of-school girls (OOSGs) in treatment villages. Due to budgetary and logistical constraints, we will measure enrollment before and after the evaluation only in treatment villages. Since there may be other factors that explain changes in enrollment, we cannot attribute changes in enrollment solely to the EG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of the evaluation is learning gains for students in grades 3-5 in government primary schools. Learning gains are defined as the change in the studentâs score on the assessment tool (see the Measurement section below) between baseline and endline. A secondary outcome is enrollment of out-of-school girls ages 7-14 in the treatment group. Please see the pre-analysis plan for further explanation and examples of how these outcomes will be measu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student is the main unit of analysis for learning outcomes, and the out-of-school girl is the main unit of analysis for enrollment outco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hypothesis is that the EG program will increase the enrollment rate of out-of-school girls and will also increase learning gains for boys and girls in treatment schools. For the purposes of pricing outcomes for the DIB, the Working Group has estimated expected performance for each outcome based on EGâs historical performance: EG is expected to enroll approximately 80% of girls off of the out-of-school girls lists and induce learning gains of 0.75 additional steps on the ASER assessment for the average student in treatment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unit of assignment is the village. All eligible schools within a village will receive the same treatment statu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280 villages. The evaluation will take place in 332 schools across these villages, or 1 to 4 schools per vill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pproximately 8,000 students (50% of anticipated students in treatment and control schools). We will also randomly sample 20% of OOSGs who EG enrolls each year to confirm their enrollment stat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140 villages in the treatment group and 140 villages in the control group. We will assess approximately 4,000 students in each group (i.e. 50% of students in grades 3-5 in eligible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EG DIB Pre-Analysis Plan_11 Sept 2015.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Our internal team of enumerators will collect data within schools for this evaluation. To measure enrollment outcomes, we will randomly sample newly-enrolled girls at the end of each school year. To measure learning outcomes, we are currently assessing students before the intervention starts, and will assess them again at the end of each school year. We will also collect data on student demographics to cross-check with administrative data, but this data will not be used in impact calcul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aseline student survey: Baseline Survey_Student_English.pdf</w:t>
      </w:r>
    </w:p>
    <w:p>
      <w:pPr>
        <w:pStyle w:val="Normal"/>
        <w:bidi w:val="0"/>
        <w:spacing w:before="0" w:after="200"/>
        <w:jc w:val="left"/>
        <w:rPr/>
      </w:pPr>
      <w:r>
        <w:rPr>
          <w:rFonts w:cs="Times New Roman" w:ascii="Times New Roman" w:hAnsi="Times New Roman"/>
          <w:sz w:val="24"/>
          <w:szCs w:val="24"/>
        </w:rPr>
        <w:t>Baseline student survey: Baseline Survey_Student_English.pdfStudent assessment: Explanation of ASER tool and example: http://www.asercentre.org/p/141.htm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4:31Z</dcterms:created>
  <dc:creator/>
  <dc:description/>
  <dc:language>en-US</dc:language>
  <cp:lastModifiedBy/>
  <dcterms:modified xsi:type="dcterms:W3CDTF">2024-11-24T12:4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