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Anthony  Gichangi, anthony.gichangi@jhpiego.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Increasing HIV Testing among Male Partners of Ante-Natal clinic (ANC) Clients: a Randomized Study in Keny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a746a40a5ad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2/02/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1/15/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Keny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Background: In Kenya, antenatal care (ANC) attendance and HIV testing at first ANC is nearly universal. Despite a policy promoting male partner testing in ANC, very few male partners accompany their partners at ANC for HIV testing. We evaluated the impact of using oral HIV self-testing on HIV testing among male partners of ANC clients in Kenya. Methods: In a three-arm randomized controlled study in 14 ANC sites in Eastern and Central Kenya, consenting women were randomized to receiving, in one of three study arms: 1) standard-of-care; 2) a card stating the importance of male HIV testing; 3) or two OraQuickÂ® HIV oral self-test kits. Women completed a baseline questionnaire and an endline questionnaire after three months. Consenting male partners were surveyed three months after enrolling female ANC clients. The primary outcome was male partner HIV testing as reported by their female partner. Results: All women who attended first ANC in the participating facilities were approached and screened for eligibility, 1,410 women were randomized, of which 1,215 were successfully followed up while 1,133 men consented to the survey. 79.4% (335/422) of the women in the self-testing gro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Gichangi, A. and Korte, J., 2018. Increasing HIV Testing among Male Partners of Ante-Natal clinic (ANC) Clients: a Randomized Study in Kenya. Registry for International Development for Impact Evaluations (RIDIE). Available at:Â 10.23846/ridie132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 xml:space="preserve">HIV, oral HIV self-testing, male involvement, Partner testing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2014-PRP-180</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Anthony  Gichang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Jhpieg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Prof Jeff Kort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Medical University of South  Carolin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International initiative for impact evaluation (3i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Medical University of South  Caroli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Research institute/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United States</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Randomization: Eligible participants were individually randomized into one of the three study groups using opaque envelopes after informed consent. Intervention delivery: The study nurse then provided the relevant information and items based on the study group designation. Group 1: The study nurse gave the participant the standard Kenyan MOH brochure, inviting the male partner to come to the clinic for a discussion on the health of their family, but did not specifically mention HIV. Group 2: The study nurse gave the client an improved invitation letter developed by the study team, describing the benefits to the family and the manâs own health when both partners know their HIV status, as well as information on the possibility of sero-discordance. Group 3 (intervention group: oral HIV self-test kit and improved letter): The study nurse gave the client the same improved invitation letter as in group 2, plus two OraQuickÂ® HIV oral self-test kits and instructional material on how to use the oral self-test kit with user-friendly pictorial instruction. Follow-up: Three months after enrolment, participants were followed up to ascertain whether the male partner tested for HIV.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Intervention Details</w:t>
      </w:r>
    </w:p>
    <w:p>
      <w:pPr>
        <w:pStyle w:val="Normal"/>
        <w:bidi w:val="0"/>
        <w:spacing w:before="0" w:after="200"/>
        <w:jc w:val="left"/>
        <w:rPr/>
      </w:pPr>
      <w:r>
        <w:rPr>
          <w:rFonts w:cs="Times New Roman" w:ascii="Times New Roman" w:hAnsi="Times New Roman"/>
          <w:color w:val="676760"/>
        </w:rPr>
        <w:t>Describe any additional aspects of the intervention or program being evaluated in this study that you do not want to be made public at this t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Nested within several behavior change theories, including the AIDS Risk Reduction Model (ARRM) and the theory of planned behavior, the proposed intervention considered the importance of couple dynamics, social norms and environmental factors on utilisation of HIV testing services among male partners of pregnant women. Therefore, by providing oral self-test kits to the women at ANC, and assuming that women have self-efficacy to bring the kits home, the ANC clients brings the kit to the male partner. Assuming that women have confident and ability to present the kits to the partner, due to increased privacy, increased convenience, decreased transportation cost and increased self-efficacy there is increased motivation to test. Finally assuming that male partners have necessary self-efficacy to test there is increased HIV testing among men and increased knowledge of HIV statu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 xml:space="preserve">Jhpiego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international initiative for impact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11/01/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2/31/2016</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Study Design: This was a three-arm, individually randomized controlled study. The three study arms were: 1) standard-of-care (&amp;#39;control group 1&amp;#39;); 2) a card stating the importance of male HIV testing (&amp;#39;control group 2&amp;#39;); 3) or two OraQuickÂ® HIV oral self-test kits with test-kit information (&amp;#39;intervention group&amp;#39;). Evalua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Details of Evaluation Approach</w:t>
      </w:r>
    </w:p>
    <w:p>
      <w:pPr>
        <w:pStyle w:val="Normal"/>
        <w:bidi w:val="0"/>
        <w:spacing w:before="0" w:after="200"/>
        <w:jc w:val="left"/>
        <w:rPr/>
      </w:pPr>
      <w:r>
        <w:rPr>
          <w:rFonts w:cs="Times New Roman" w:ascii="Times New Roman" w:hAnsi="Times New Roman"/>
          <w:color w:val="676760"/>
        </w:rPr>
        <w:t>Please provide any details of your methodological approach(es) that you do not want to be made public at this t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 primary outcome of the study was HIV testing status by any method (clinic-based testing, oral self-testing, community health worker, etc.) of the male partner, as reported by the female partners. Any male partner HIV testing is the PMTCT goal.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individual male partne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Provision of Oral HIV Self-test Kits Triples Uptake of HIV Testing among Male Partners of Antenatal Care Clients. â¢ Group 1 vs Group 2: We assume a baseline HIV testing for male partners of 6% and we hypothesized that was is difference between group 1 and group 2. Group 2 vs Group 3: We assumed that group 3 would have an uptake of male partner HIV testing of 20%, while group 2 would reach at least 11% (the upper limit of equivalence), based on a well-known conservativeness in male partner testing in ANC settings in Keny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individual ANC clients partne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14 Health facilit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1425 womer and 1425 me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Study group 1 (475), Study group 2 (475), Study group 3 (475)</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Analysis Plan.docx</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pStyle w:val="Normal"/>
        <w:bidi w:val="0"/>
        <w:spacing w:before="0" w:after="200"/>
        <w:jc w:val="left"/>
        <w:rPr/>
      </w:pPr>
      <w:r>
        <w:rPr>
          <w:rFonts w:cs="Times New Roman" w:ascii="Times New Roman" w:hAnsi="Times New Roman"/>
          <w:sz w:val="24"/>
          <w:szCs w:val="24"/>
        </w:rPr>
        <w:t>Research Plan: 3ie Kenya Research Plan JHSPH IRB_Resubmission 4_6_2015 clean.pdf</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Women and their male partners were followed-up three months after enrollment and were  interviewed using a structured questionnaire. Information as to whether the man tested for HIV after enrollment wasbe asked during the interview.    Reported (by either the woman oor the man) HIV testing for the male partner was used as the primary outco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Restricted  -- Access requires a formal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200"/>
        <w:jc w:val="left"/>
        <w:rPr/>
      </w:pPr>
      <w:r>
        <w:rPr>
          <w:rFonts w:cs="Times New Roman" w:ascii="Times New Roman" w:hAnsi="Times New Roman"/>
          <w:sz w:val="24"/>
          <w:szCs w:val="24"/>
        </w:rPr>
        <w:t>Write to research team  of Jhpiego kenya (researchkenya@@jhpiego.org) with detailed description of  the intended use and analysis pl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200"/>
        <w:jc w:val="left"/>
        <w:rPr/>
      </w:pPr>
      <w:r>
        <w:rPr>
          <w:rFonts w:cs="Times New Roman" w:ascii="Times New Roman" w:hAnsi="Times New Roman"/>
          <w:sz w:val="24"/>
          <w:szCs w:val="24"/>
        </w:rPr>
        <w:t>Yes-obtained approval and have received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Non-Prospective, Category 4: Data for measuring impacts have been obtained/collected by the research team and analysis for this evaluation has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4:39:47Z</dcterms:created>
  <dc:creator/>
  <dc:description/>
  <dc:language>en-US</dc:language>
  <cp:lastModifiedBy/>
  <dcterms:modified xsi:type="dcterms:W3CDTF">2024-11-24T14:39: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