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acey Ramirez, lramirez1@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Judicial Performance Improvement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2c76c5d65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6/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3/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impact evaluation will test alternative implementation strategies for performance feedback in the Kenyan Judiciary on court efficiency and services. This impact evaluation will test three variations of feedback: (i) simple feedback that illustrates how a court is performing against performance targets and compared to peer courts; and (ii) complementing the simple information with calls from senior judicial managers for mentoring support and some supervisory accountability, and (iii) sharing the simple feedback with Court User Committees as a means of local accountabi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ndefur, J. and Menzies, N., 2016. Judicial Performance Improvement Impact Evaluation. Registry for International Development for Impact Evaluations (RIDIE). Available at:Â 10.23846/ridie10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overnance &amp; Accountab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ustin Sandefu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Glob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ick Menz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2i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Judiciary IE will test measures that could enhance the impact of performance management and measurement. In particular it will test three mechanisms: (i) simple information that illustrates to court stations how they are performing against their performance targets and compared to their peers; (ii) complementing the information with calls or visits from senior judicial management for peer-to-peer support and supervisory accountability; and (iii) sharing this information with Court User Committees as a means of local accountability. A randomized control trial methodology will be used to implement these identified interventions. The interventions will be implemented at the court station level as the presiding judicial officer has managerial control over the other judicial officers and staff within a s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Kenyan Judicia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randomized control trial methodology will be used to implement the interventions. Baseline and endline data will be collected to test for balance and impact respectively. There will be three treatment arms and on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clude: expeditious determination of cases (e.g. percentage of civil and criminal matters concluded within 360 days of filing); time to disposition (i.e. the average and median time between filing of a case, or entry of plea, to conclusion); case clearance rate (e.g. initiated cases over resolved cases); courts productivity (e.g. change in the judgesâ productivity index); case backlog (e.g. percentage reduction in of backlog cases); and submission of court returns (as a proxy of administration functioning of the court). To ensure that the interventions donât lead to judicial officers trading off access and quality in the name of timeliness and efficiency, the impact evaluation will also evaluate quality of court services through a court user and employee engagement survey.The survey will ask about perceptions on access to justice; fairness and integrity; and timelin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court-s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Does the simplified feedback form to courts improve performance? Does simplified feedback plus top-down accountability in the form of phone calls from judicial headquarters improve performance? Does simplified feedback shared with locally based stakeholders organized in court user committees improve perform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ds of court st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 clusters with 32 court-stations per clus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6 heads of court st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2 court-stations per cluster, including the control clust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urt administrate data collected through a template called the Daily Court Return Template to primarily measure timeliness and efficiency of cases.   Court user satisfaction and employee engagement surveys will provide a means to decipher whether efforts to improve timeliness and efficiency has negative side-effects on quality of court serv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24:22Z</dcterms:created>
  <dc:creator/>
  <dc:description/>
  <dc:language>en-US</dc:language>
  <cp:lastModifiedBy/>
  <dcterms:modified xsi:type="dcterms:W3CDTF">2024-11-28T08:2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