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aura Costica, lcostic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valuating Mexicoâs Payment for Environmental Services (PES) Sche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261c08e5e0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5/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Between 1990 and 2010, Mexico lost 5.5 million hectares or 7.8 percent of its forest cover (FAO 2010). Deforestation is largely driven by the conversion of forested land to more profitable land uses such as agriculture or pasture. In response to this issue, Mexicoâs National Forestry Commission (CONAFOR) operates the Programa Nacional Forestal-Pago por Servicios Ambientales (PSA). PSA is designed to encourage the conservation of forest cover and maintenance of forest ecosystems through payments to owners of ecologically valuable land who apply to the program. This evaluation study will employ a regression discontinuity (RD) design which exploits two key features of the beneficiary selection process: a continuous eligibility score for applicants and a clearly defined budget cutoff unknown to applicants. The main aim is to assess the environmental impacts of the program in the short term, as well as after exiting the program, and possible leakages to non-enrolled land. Other goals are to assess the effects of the program on social capital (in Mexico a majority of forested land is held as common property) and the socio-economic impacts at the household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lix-Garcia, J. and Sims, K., 2016. Evaluating Mexicoâs Payment for Environmental Services (PES) Scheme . Registry for International Development for Impact Evaluations (RIDIE). Available at:Â 10.23846/ridie09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nvironment, deforestation, regression discontinuity, payments for environmental services, 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156100 - 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nnifer Alix-Garc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Wisconsin-Madi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atharine Si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mherst Colleg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omision Nacional Forestal (CONAFOR) 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Mexic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orld Bank -- D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Every year, CONAFOR issues a call for applications in each one of the countryâs 32 states. While open to individual landholders, most PSA recipients (~60% of contracts, but accounting for 85% of enrolled land) are communities classified as poor and having lands at high risk of deforestation. Information campaigns are organized around these calls for applications and government surveyors facilitate and guide the application process. Applicants allocate specific areas within their properties to be protected under and receive payments from the PSA program. CONAFOR then scores the proposals on geographical and applicant characteristics, ranks them, and awards contracts in order of their score (starting from the highest) until it depletes that yearâs PSA budget. Each state has its own budget, so the minimum points necessary to be accepted vary across states and from one year to the next, depending on the specific budget assigned and on the mix of applications received. PSA recipients receive payments for five years. Payments are conditioned on participants fulfilling their land use commitments and compliance is monitored annually using remote sensing imagery and field verifi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omision Nacional Forestal (CONAFOR), 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omision Nacional Forestal (CONAFOR), Mexi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basic identification strategy for both all three analyses for this IE is regression discontinuity (RD). This approach takes advantage of the continuous eligibility score applied by CONAFOR in its selection process. The basic idea in the context that we are analyzing is that communities below the cutoff score for selection (the threshold score) can serve as a valid counterfactual for communities who were accepted. The key assumptions required for an RD is that individual communities cannot precisely manipulate their place in relation to the cutoff and that no key determinants of the outcomes also change discontinuously at the cutoff (Lee and Lemieux, 2010). If these assumptions hold, the RD estimator can be considered to be âas if random.â Therefore, we can interpret cross-sectional differences in outcomes across the discontinuity threshold as we would a randomized experiment. This allows us to interpret differences in current deforestation, social, and socio-economic across beneficiaries and non-beneficiaries as causal impacts of program particip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ENVIRONMENTAL 1. (Primary) Parcel level deforestation per year, 2011-2015: yearly change in forest cover measured using interpreted satellite data 2011-2015 for enrolled and rejected parcels from the 2011-2014 cohorts 2. (Secondary) Parcel level deforestation per year, 2011-2015: yearly change in forest cover for enrolled and rejected parcels from earlier cohorts (2006-2010) 3. (Secondary) Within-property spillovers of deforestation: yearly change in forest cover measured using interpreted satellite data 2011-2015 for parcels that are outside of enrolled areas but inside of communities that applied for the program. SOCIAL 4. (Primary) Social Capital 2016 measured at the community and household level: data on assemblies, trust in members of the community / other communities, participation of community members in unpaid community work, community institutions, internal conflicts and with other communities 5. (Primary) Asset and housing indices 2016: indices composed of common assets and housing characteristics, collected at the household level 6. (Primary) WTA values: Contingent valuation questions about willingness to accept contracts with different payment lev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Environmental analysis: parcel; Social capital analysis: community; Socio-economic analysis: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If it is true that PSA increases the relative profitability of conservation to landholders, then the program will generate avoided deforestation or degradation. 2. If PSA works by increasing the relative profitability of forests, its effect will end when payments end so deforestation rates will increase upon expiry of payments. 3. Payments to avoid deforestation in one location may lead to deforestation in other locations. On the other hand, stronger collective institutions, changes in social norms, or investment in alternate income generation activities may lead to reduced deforestation. Based on ongoing work, we hypothesize that negative spillovers are likely to be present but small in magnitude. 4. We hypothesize that PSA participation strengthens social institutions through incentives to perform forestry activities that require collaboration. 5. We hypothesize that PSA participation has positive socio-economic impacts on participants. 6. We hypothesize that the differentiated payments system will correlate with stated valuation of willingness to accept by participa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ommunities (in Spanish: comunidades or ejid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social capital and socio economic analyses will use survey data collected from 864 communities and 8640 households. The environmental analysis will use satellite data for 16,563 proper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Environmental analysis (total in the program): Treatment - 3,887 , Control - 12,676 properties; Social analysis (total expected for the RDD estimation): Treatment - 484, Control - 380 communiti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Environmental: processed satellite imagery will be collected through the MADMEX (Monitoring Activity Data for the Mexican REDD+ program) system developed by CONAFOR and other governmental agencies in Mexico Social capital : a community leader survey will administered to the village representative and will include questions related to social capital.  Socio-economic: a household survey will be administered to a random sample of households in each commun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We will use CONAFOR administrative data on beneficiaries and applic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The research team is working very closely with CONAFOR, which has provided the administrative data requir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46:25Z</dcterms:created>
  <dc:creator/>
  <dc:description/>
  <dc:language>en-US</dc:language>
  <cp:lastModifiedBy/>
  <dcterms:modified xsi:type="dcterms:W3CDTF">2024-11-28T08: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