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epijn Schreinemachers, pepijn.schreinemachers@worldveg.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Training Poor Rural Households in Home Gardening and Nutrition in Tanzania, Kenya and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9e7da8819d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19/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13/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evaluates the combined impact of training women in home gardening and nutrition and supplying high-quality seeds of six nutrient-dense vegetables on the nutritional outcomes of poor rural households in Kenya, Tanzania and Uganda. The study is conducted in the context of the project "Deploying vegetable seed kits to tackle malnutrition in Kenya, Tanzania and Uganda" funded by the United States Agency for International Development (USAID). The project period is from October 2014 to September 2017. A randomized controlled trial design is applied. Data are collected from a random sample of 500 control and treatment households per country before the intervention and again two years after the intervention and analyzed using a difference-in-difference estimator. Overall, the project aims to reach 25,000 poor rural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chreinemachers, R. and Roothaert, R., 2016. Impact of Training Poor Rural Households in Home Gardening and Nutrition in Tanzania, Kenya and Uganda. Registry for International Development for Impact Evaluations (RIDIE). Available at:Â 10.23846/ridie07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nutrition sensitive agriculture, home gard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epijn Schreinem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VRDC â The World Vegetabl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Ralph Roothaer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VRDC â The World Vegetable Cent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ted States Agency for International Development (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objective of the intervention is to reduce malnutrition, especially of women and children, in Kenya, Tanzania and Uganda through diet diversification by promoting the production and consumption of vegetables as affordable sources of essential vitamins and micronutrients. The intervention targets poor rural women in households with at least one child below the age of 5 or at least one woman of reproductive age. The intervention has five components: (1) Community sensitization about the risk of malnutrition and the benefits of growing and consuming vegetables; (2) home garden training of leading village persons and target households; (3) distribution of two seed kits, tailored to each country and district, in one year for use in a home garden; (4) set up of a demonstration garden in each village; and (5) campaigning about the importance of nutrition and health. These components are implemented in partnership with private seed companies, local and national governments, nutrition &amp; health partners, and USAID mission and programs. The project aims to reach 25,000 poor rural households in Tanzania, Kenya, and Ugand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There are 21 partners involved, including Farm Concern International, Horticultural Research and Training Institute (HORTI-Tengeru), seed companies, universities, and government organiz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Private partnershi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States Agency for International Development (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quantifies the combined effect of all 5 intervention components. For each country we selected 2 or 3 districts in consultation with stakeholders and the donor and made a list of all eligible villages in these districts. Villages were randomly allocated to three groups to start the intervention in years 1-3 of the project and a control group. In each country, a sample of 500 households was randomly selected, equally divided over the group of villages receiving the intervention in year 2 and the control group. Baseline data collection has been completed for Tanzania and will be done in Kenya and Uganda in early 2016. Follow-up data will be collected after 2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Dietary diversity at the household level and for children 1-5 years old was used as an indicator for nutritional outcomes. We did not employ biochemical markers because of ethical and practical considerations. (2) Diversity of vegetable consumption, measured using a 7-day recall. (3) Quantity of vegetables produced and value sold using a 30-day recall. (4) Diversity of vegetable production using a 12-month recall. (5) Household asset value was used a proxy for household living standards and income and was disaggregated by male and female household members. Intermediary outcomes: (6) Area of land allocated to small-scale vegetable production, expressed in square meters. (7) Agricultural techniques used in small-scale vegetable production (e.g. quality seed, fertilizers, raised planting beds). (8) Time spent on small-scale vegetable production by male and female household members measured in minutes per day on average. (9) Months without vegetable harvest from the garden to understand if year-round production was achieved. (10) Expenditures on buying vegetables and other food items in the last 7 day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the level of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Home garden training targeted at rural households with at least one child below the age of 5 or at least one woman of reproductive age in combination with nutritional awareness raising and the provision of quality vegetable seed leads to improvements in nutritional outcomes for poor rural households in Kenya, Tanzania and Uganda. Secondary hypotheses: (1) Training poor rural households in home gardening and nutrition and giving them quality seed prolongs the period of vegetable availability throughout the year. (2) Women gain control over small-scale vegetable production and reap the benefits of better nutrition and higher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 and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 villages per coun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00 households per coun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50 households in the treatment and 250 households in the control subsamples per coun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questionnaire is conducted among the persons who received the training (usually the woman in the household) at baseline and follow-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5:32Z</dcterms:created>
  <dc:creator/>
  <dc:description/>
  <dc:language>en-US</dc:language>
  <cp:lastModifiedBy/>
  <dcterms:modified xsi:type="dcterms:W3CDTF">2024-11-24T12:2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