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Kate Doyle, k.doyle@promundoglobal.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Bandebereho Father Groups: a randomized control trial to assess the impact of maternal, newborn and child health group education for new and expecting fath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6c5ce370df1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2/18/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9/12/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0/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Ongoing</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Rw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study seeks to assess the impact of the MenCare+/Bandebereho fathersâ/couplesâ group education intervention on menâs attitudes towards, and participation in, sexual and reproductive health, maternal, newborn and child health, and equitable and non-violent relationships with their children and partners. The MenCare+/ Bandebereho program is a multi-component comprehensive intervention being implemented by the Rwanda Menâs Resource Center (RWAMREC) and Promundo-US, in collaboration with the Rwanda Ministry of Health and local authorities in Karongi, Musanze, Nyaruguru and Rwamagana districts. The proposed study will evaluate one component of the program, a 15-session group education intervention targeting young fathers and mothers. The impact of the fathersâ group education will be assessed through a randomized control trial design with an intervention arm of men and women participating in the father groups and a control arm of men and women who do not participate in the intervention. The study will collect quantitative and qualitative data over a period of approximately three yea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Doyle, K. and Levtov, R., 2016. Bandebereho Father Groups: a randomized control trial to assess the impact of maternal, newborn and child health group education for new and expecting fathers. Registry for International Development for Impact Evaluations (RIDIE). Available at:Â 10.23846/ridie082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gender, caregiving, maternal and child health, violence, sexual and reproductive health, couple relationships, parent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Kate Doy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Promundo-U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Ruti Levtov</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Promundo-U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Dutch Ministry of Foreign Affairs, MacArthur Foundation, anonymous dono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Rwanda Men's Resource Cent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 (local) or other civil society organiz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Rwand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MenCare+/Bandebereho is a 3 year project to engage men in maternal, newborn and child health (MNCH) and in sexual and reproductive health in Rwanda. A core component of the project is fathersâ/couplesâ group education The target participants are first-time parents or parents of young children (ages 21-35) living in 16 rural and semi-urban sectors selected by the implementing partner in collaboration with local authorities. Eligible participants are identified by the implementing partner in collaboration with community health workers and local leaders and invited to participate by a group facilitator. The MenCare+/Bandebereho fathersâ/couplesâ group education engages men in 15 weekly sessions of group discussion, critical reflection and interactive activities led by a trained facilitator, using a curriculum developed by RWAMREC and Promundo and approved by the Rwandan Ministry of Health, adapted from the Program P Manual. Menâs partners participate in 6-8 sessions. The sessions focus on menâs role in MNCH, family planning, sharing household responsibilities, intimate partner violence, conflict resolution, family budgeting, and gender equali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Rwanda Men's Resource Center with technical assistance from Promundo-U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Dutch Ministry of Foreign Affai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2/01/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7/31/2015</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MenCare+/Bandebereho fathers&amp;#39;/couples&amp;#39; study is a two-arm, multi-site randomized control trial (RCT). The RCT will measure the impact of the fathers&amp;#39;/couples&amp;#39; group education intervention. The trial will include three rounds of data collection with intervention and control participants: one at baseline, one at endline (four months post-intervention), and one follow-up at 16-months post-intervention. The main analysis will involve a comparison of data from treatment and control participants at endline and follow-up. For each site, local authorities and community health workers identified 25 men who met the eligibility criteria: aged 21-35 years; expectant father or father of young children under-5; and living in a sector with a group facilitator. Community health workers and local authorities assisted in identifying eligible men through a convenience sample. The implementing partner verified menâs eligibility, and eligible men who agreed to participate in the study were then randomized into intervention (n=576 men) and control groups (n=624). The participating women are the partners of the men participating in the stud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200"/>
        <w:jc w:val="left"/>
        <w:rPr/>
      </w:pPr>
      <w:r>
        <w:rPr>
          <w:rFonts w:cs="Times New Roman" w:ascii="Times New Roman" w:hAnsi="Times New Roman"/>
          <w:sz w:val="24"/>
          <w:szCs w:val="24"/>
        </w:rPr>
        <w:t xml:space="preserve">We will collect data from male participants at three time points, but from female participants only at endline and follow-up.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1) Gender division of caregiving and domestic tasks 2) Men&amp;#39;s participation in family planning and maternal, newborn and child health 3) Gender-related attitudes 4) Women&amp;#39;s experiences of intimate partner violence Secondary outcomes: 1) Use of violence/harsh punishment against children 2) Relationship quality 3) Couple communication Unless otherwise specified, outcomes are self-reported by men and wome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 Male and female intervention participants will report higher levels of men&amp;#39;s participation in caregiving and domestic duties compared to control participants; 2) Male and female intervention participants will be more likely to use family planning and report higher levels of men&amp;#39;s participation in antenatal care compared to control participants; 3) Male and female intervention participants will have more gender equitable attitudes compared to control participants; 4) Female intervention participants will report lower rates of intimate partner violence compared to control participan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 men and their partn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200 men and their partners (total n=24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152 individuals in treatment, 1248 individuals in contro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Interviewer administered individual survey of men and women in treatment and control group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200"/>
        <w:jc w:val="left"/>
        <w:rPr/>
      </w:pPr>
      <w:r>
        <w:rPr>
          <w:rFonts w:cs="Times New Roman" w:ascii="Times New Roman" w:hAnsi="Times New Roman"/>
          <w:sz w:val="24"/>
          <w:szCs w:val="24"/>
        </w:rPr>
        <w:t>07/31/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200"/>
        <w:jc w:val="left"/>
        <w:rPr/>
      </w:pPr>
      <w:r>
        <w:rPr>
          <w:rFonts w:cs="Times New Roman" w:ascii="Times New Roman" w:hAnsi="Times New Roman"/>
          <w:sz w:val="24"/>
          <w:szCs w:val="24"/>
        </w:rPr>
        <w:t>12/31/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200"/>
        <w:jc w:val="left"/>
        <w:rPr/>
      </w:pPr>
      <w:r>
        <w:rPr>
          <w:rFonts w:cs="Times New Roman" w:ascii="Times New Roman" w:hAnsi="Times New Roman"/>
          <w:sz w:val="24"/>
          <w:szCs w:val="24"/>
        </w:rPr>
        <w:t>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200"/>
        <w:jc w:val="left"/>
        <w:rPr/>
      </w:pPr>
      <w:r>
        <w:rPr>
          <w:rFonts w:cs="Times New Roman" w:ascii="Times New Roman" w:hAnsi="Times New Roman"/>
          <w:sz w:val="24"/>
          <w:szCs w:val="24"/>
        </w:rPr>
        <w:t xml:space="preserve">1123 men  and 1162 wome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200"/>
        <w:jc w:val="left"/>
        <w:rPr/>
      </w:pPr>
      <w:r>
        <w:rPr>
          <w:rFonts w:cs="Times New Roman" w:ascii="Times New Roman" w:hAnsi="Times New Roman"/>
          <w:sz w:val="24"/>
          <w:szCs w:val="24"/>
        </w:rPr>
        <w:t>Treatment: 533 men; 557 women; Control: 590 men; 605 wome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200"/>
        <w:jc w:val="left"/>
        <w:rPr/>
      </w:pPr>
      <w:r>
        <w:rPr>
          <w:rFonts w:cs="Times New Roman" w:ascii="Times New Roman" w:hAnsi="Times New Roman"/>
          <w:sz w:val="24"/>
          <w:szCs w:val="24"/>
        </w:rPr>
        <w:t>http://journals.plos.org/plosone/article?id=10.1371/journal.pone.019275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200"/>
        <w:jc w:val="left"/>
        <w:rPr/>
      </w:pPr>
      <w:r>
        <w:rPr>
          <w:rFonts w:cs="Times New Roman" w:ascii="Times New Roman" w:hAnsi="Times New Roman"/>
          <w:sz w:val="24"/>
          <w:szCs w:val="24"/>
        </w:rPr>
        <w:t xml:space="preserve">This study assessed the impact of the Bandebereho gender-transformative couplesâ intervention on impact on multiple behavioral and health-related outcomes influenced by gender norms and power relations. Primary outcomes include womenâs experience of physical and sexual IPV, womenâs attendance and menâs accompaniment at ANC, modern contraceptive use, and partner support during pregnancy. The Bandebereho intervention led to substantial improvements in multiple reported outcomes. Compared to the control group, women in the intervention group reported: less past-year physical (OR 0.37, p&lt;0.001) and sexual IPV (OR 0.34, p&lt;0.001); and greater attendance (IRR 1.09, p&lt;0.001) and male accompaniment at antenatal care (IRR 1.50, p&lt;0.001); and women and men in the intervention group reported: less child physical punishment (women: OR 0.56, p = 0.001; men: OR 0.66, p = 0.005); greater modern contraceptive use (women: OR 1.53, p = 0.004; men: OR 1.65, p = 0.001); higher levels of menâs participation in childcare and household tasks (women: beta 0.39, p&lt;0.001; men: beta 0.33, p&lt;0.001); and less dominance of men in decision-mak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200"/>
        <w:jc w:val="left"/>
        <w:rPr/>
      </w:pPr>
      <w:r>
        <w:rPr>
          <w:rFonts w:cs="Times New Roman" w:ascii="Times New Roman" w:hAnsi="Times New Roman"/>
          <w:sz w:val="24"/>
          <w:szCs w:val="24"/>
        </w:rPr>
        <w:t xml:space="preserve">Title: Gender-transformative Bandebereho couplesâ intervention to promote male engagement in reproductive and maternal health and violence prevention in Rwanda: Findings from a randomized controlled trial Rigorous evidence of the effectiveness of male engagement interventions, particularly on how these interventions impact relationship power dynamics and womenâs decision-making, remains limited. This study assessed the impact of the Bandebereho gender-transformative couplesâ intervention, which demonstrated substantial improvements in multiple reported outcomes. Our study strengthens the existing evidence on male engagement approaches; together with earlier studies our findings suggest that culturally adapted gender-transformative interventions with men and couples can be effective at changing deeply entrenched gender inequalities and a range of health-related behavioral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200"/>
        <w:jc w:val="left"/>
        <w:rPr/>
      </w:pPr>
      <w:r>
        <w:rPr>
          <w:rFonts w:cs="Times New Roman" w:ascii="Times New Roman" w:hAnsi="Times New Roman"/>
          <w:sz w:val="24"/>
          <w:szCs w:val="24"/>
        </w:rPr>
        <w:t>Doyle K, Levtov RG, Barker G, Bastian GG, Bingenheimer JB, Kazimbaya S, et al. (2018) Gender-transformative Bandebereho couplesâ intervention to promote male engagement in reproductive and maternal health and violence prevention in Rwanda: Findings from a randomized controlled trial. PLoS ONE 13(4): e0192756. https://doi.org/10.1371/journal.pone.0192756</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200"/>
        <w:jc w:val="left"/>
        <w:rPr/>
      </w:pPr>
      <w:r>
        <w:rPr>
          <w:rFonts w:cs="Times New Roman" w:ascii="Times New Roman" w:hAnsi="Times New Roman"/>
          <w:sz w:val="24"/>
          <w:szCs w:val="24"/>
        </w:rPr>
        <w:t>Yes--Available now</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200"/>
        <w:jc w:val="left"/>
        <w:rPr/>
      </w:pPr>
      <w:r>
        <w:rPr>
          <w:rFonts w:cs="Times New Roman" w:ascii="Times New Roman" w:hAnsi="Times New Roman"/>
          <w:sz w:val="24"/>
          <w:szCs w:val="24"/>
        </w:rPr>
        <w:t>research@promundoglobal.or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200"/>
        <w:jc w:val="left"/>
        <w:rPr/>
      </w:pPr>
      <w:r>
        <w:rPr>
          <w:rFonts w:cs="Times New Roman" w:ascii="Times New Roman" w:hAnsi="Times New Roman"/>
          <w:sz w:val="24"/>
          <w:szCs w:val="24"/>
        </w:rPr>
        <w:t>Data are available upon request. Per our protocol, the authors have committed to sharing the data underlying for this study upon request from qualified researchers; priority to Rwandan researcher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200"/>
        <w:jc w:val="left"/>
        <w:rPr/>
      </w:pPr>
      <w:r>
        <w:rPr>
          <w:rFonts w:cs="Times New Roman" w:ascii="Times New Roman" w:hAnsi="Times New Roman"/>
          <w:sz w:val="24"/>
          <w:szCs w:val="24"/>
        </w:rPr>
        <w:t>You can access the survey instruments (male / female) from the PLOS One article: http://journals.plos.org/plosone/article?id=10.1371/journal.pone.019275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02:12Z</dcterms:created>
  <dc:creator/>
  <dc:description/>
  <dc:language>en-US</dc:language>
  <cp:lastModifiedBy/>
  <dcterms:modified xsi:type="dcterms:W3CDTF">2024-11-24T13:02: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