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Julia Vaillant, jvaillant@worldbank.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Preventing intimate-partner violence: Impact Evaluation of Engaging Men through Accountable Practice in Eastern DR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76d513b3153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24/2016</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14/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Ongoing</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Congo - Kinshas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objective of the study is to evaluate the impact of Engaging Men in Accountable Practice (EMAP) on the prevention of violence against women and girls in North and South Kivu (DRC). The study is conducted jointly by the World Bankâs Africa Gender Innovation Lab and the International Rescue Committee (IRC). EMAP is a program developed and implemented by the IRC to engage men to reflect on how they can reduce and prevent intimate partner violence through 16 weekly group discussion sessions. The study is a cluster randomized control trial in which 50 self-selected men in 15 communities receive the EMAP intervention while in 15 other communities, 50 self-selected men receive an alternative intervention. Key outcomes examined include: (i) Experience of past year physical, sexual and psychological violence reported by women whose partners are EMAP participants; (ii) Participantâs gender attitudes and behaviors, conflict and hostility management skills; (iii) Power sharing and communication within the couple.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e objective of the study is to evaluate the impact of Engaging Men in Accountable Practice (EMAP) on the prevention of violence against women and girls in North and South Kivu (DRC). The study is conducted jointly by the World Bankâs Africa Gender Innovation Lab and the International Rescue Committee (IRC). EMAP is a program developed and implemented by the IRC to engage men to reflect on how they can reduce and prevent intimate partner violence through 16 weekly group discussion sessions. The study is a cluster randomized control trial in which 50 self-selected men in 15 communities receive the EMAP intervention while in 15 other communities, 50 self-selected men receive an alternative intervention. Key outcomes examined include: (i) Experience of past year physical, sexual and psychological violence reported by women whose partners are EMAP participants; (ii) Participantâs gender attitudes and behaviors, conflict and hostility management skills; (iii) Power sharing and communication within the couple.</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uilbert, N., Vaillant, J., Falb, K., Mallinga, P. and Roth, D., 2016. Preventing intimate-partner violence: Impact Evaluation of Engaging Men through Accountable Practice in Eastern DRC. Registry for International Development for Impact Evaluations (RIDIE). Available at:Â 10.23846/ridie09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Gender based violence; intimate-partner violenc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This study is part of the World Bank project DRC: Learning from a Sexual and Gender Based Violence Prevention Pilot (P149394</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Julia Vaillant, Estelle KoussoubÃ©, Rachael Pierotti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athalie Guilbert, Julia Vaillant, Rachael Pierotti</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Kathryn Falb, Danielle Roth</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Kathryn Falb, Pamela Mallinga, Danielle Roth</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International Rescue Committe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Congo - Kinshas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Engaging Men through Accountable Practice (EMAP) approach aims to engage men as agents of change in ending violence against women and promoting gender equality through structured, weekly discussions with committed groups of men. This evidence-based approach founded on the IRCâs previous work in the DRC and West Africa, engages men as agents of change, working to address entrenched views of gender roles and identify positive models of masculinity. The approach follows a structured series of discussions designed to explore existing understandings of masculinity and create more positive models of what it means to be a âgoodâ man, promoting self-reflection and pushing men to analyze and change their own power and privilege, activities focused on anger management are also included. This methodology ensures the strong involvement of women in the process. It begins with a series of discussions with women (not necessarily partners of the male participants) to inform menâs dialogue groups, and includes continuous feedback loops with women throughout the process so that the work with men is grounded in, and accountable to, womenâs views and objectives.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Engaging Men through Accountable Practice (EMAP) approach aims to engage men as agents of change in ending violence against women and promoting gender equality through structured, weekly discussions with committed groups of men. This evidence-based approach founded on the IRCâs previous work in the DRC and West Africa, engages men as agents of change, working to address entrenched views of gender roles and identify positive models of masculinity. The approach follows a structured series of discussions designed to explore existing understandings of masculinity and create more positive models of what it means to be a âgoodâ man, promoting self-reflection and pushing men to analyze and change their own power and privilege, activities focused on anger management are also included. This methodology ensures the strong involvement of women in the process. It begins with a series of discussions with women (not necessarily partners of the male participants) to inform menâs dialogue groups, and includes continuous feedback loops with women throughout the process so that the work with men is grounded in, and accountable to, womenâs views and objectives.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N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ternational Rescue Committe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The World B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3/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5/01/2016</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3/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3/01/2016</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2/31/2016</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0/13/2016</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8/31/2016</w:t>
            </w:r>
          </w:p>
        </w:tc>
      </w:tr>
    </w:tbl>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is a cluster randomized controlled trial. In 15 treatment communities, 50 self-selected men will participate in the EMAP intervention. In 15 control communities, 50 self-selected men will receive an alternative intervention focused on a non-gender topic. The 30 sites are matched into 15 pairs on a set of socio-demographic characteristic and within each pair, sites are randomly allocated to treatment or control status. Within each community, all adult men (20+ years old) are eligible to participate. In case of oversubscription, the 50 participants will be randomly drawn. At the time of recruitment, the participants do not know what the treatment status of their community will be, therefore, the selection process of participants is identical in treatment and control sites. Baseline and follow-up surveys are conducted with all participating men and their female partners. Differences in outcomes at endline will be imputable to having received the EMAP program only. At endline, 3 men within each EMAP participantsâ close social network of friends and family will be interviewed to assess diffusion effects within the close network.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The study is a cluster randomized controlled trial. In 15 treatment communities, 50 self-selected men will participate in the EMAP intervention. In 15 control communities, 50 self-selected men will receive an alternative intervention focused on a non-gender topic. The 30 sites are matched into 15 pairs on a set of socio-demographic characteristic and within each pair, sites are randomly allocated to treatment or control status. Within each community, all adult men (20+ years old) are eligible to participate. In case of oversubscription, the 50 participants will be randomly drawn. At the time of recruitment, the participants do not know what the treatment status of their community will be, therefore, the selection process of participants is identical in treatment and control sites. Baseline and follow-up surveys are conducted with all participating men and their female partners. Differences in outcomes at endline will be imputable to having received the EMAP program only. At endline, 3 men within each EMAP participantsâ close social network of friends and family will be interviewed to assess diffusion effects within the close network.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Womenâs experience of intimate partner violence (IPV) from a male partner in the past 12 months; Acceptability of intimate partner violence (among all women; all men); Acceptability that a woman can refuse to have sex (among all women; all men); Use of gender equitable behaviors in the home and in relationship (among all women, all men); Attitudes towards gender equitable/inequitable social norms (among all women, all men); Decision-making and communication around family planning (among all women, all men); Power sharing and decision-making around income generating activities and use of income (among all women, all men); Conflict and hostility management skills (among all men).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 xml:space="preserve">Womenâs experience of intimate partner violence (IPV) from a male partner in the past 12 months; Acceptability of intimate partner violence (among all women; all men); Acceptability that a woman can refuse to have sex (among all women; all men); Use of gender equitable behaviors in the home and in relationship (among all women, all men); Attitudes towards gender equitable/inequitable social norms (among all women, all men); Decision-making and communication around family planning (among all women, all men); Power sharing and decision-making around income generating activities and use of income (among all women, all men); Conflict and hostility management skills (among all men).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Individu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Women whose male partners received the EMAP intervention will have lower self-reported experience of past year physical and sexual violence perpetrated by their partner than those who did not receive EMAP. 2) Men who received EMAP will be less likely to report intimate partner violence as justifiable than those who did not. 3) Men who received EMAP will be more likely to report a woman refusing to have sex with her partner as justifiable than those who did not. 4) Couples in which the man received EMAP will have more gender-equitable behaviors in the home and their relationship. </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1/29/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1)</w:t>
              <w:tab/>
              <w:t>Women whose male partners received the EMAP intervention will have lower self-reported experience of past year physical and sexual violence perpetrated by their partner than those who did not receive EMAP.  2)</w:t>
              <w:tab/>
              <w:t>Men who received EMAP will be less likely to report intimate partner violence as justifiable than those who did not. 3)</w:t>
              <w:tab/>
              <w:t>Men who received EMAP will be more likely to report a woman refusing to have sex with her partner as justifiable than those who did not.  4)</w:t>
              <w:tab/>
              <w:t xml:space="preserve">Couples in which the man received EMAP will have more gender-equitable behaviors in the home and their relationship. </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Groups of 50 men participating in EMAP and control interven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500 men, 1500 women, 3500 members of men's social networ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15 treatment and 15 control si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Individual survey data collected before the start of the program and 12 months later among all male participants and their female partners, in treatment and control sites, as well as endline data collected among members of the close social network.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200"/>
        <w:jc w:val="left"/>
        <w:rPr/>
      </w:pPr>
      <w:r>
        <w:rPr>
          <w:rFonts w:cs="Times New Roman" w:ascii="Times New Roman" w:hAnsi="Times New Roman"/>
          <w:sz w:val="24"/>
          <w:szCs w:val="24"/>
        </w:rPr>
        <w:t>03/01/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200"/>
        <w:jc w:val="left"/>
        <w:rPr/>
      </w:pPr>
      <w:r>
        <w:rPr>
          <w:rFonts w:cs="Times New Roman" w:ascii="Times New Roman" w:hAnsi="Times New Roman"/>
          <w:sz w:val="24"/>
          <w:szCs w:val="24"/>
        </w:rPr>
        <w:t>11/30/201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200"/>
        <w:jc w:val="left"/>
        <w:rPr/>
      </w:pPr>
      <w:r>
        <w:rPr>
          <w:rFonts w:cs="Times New Roman" w:ascii="Times New Roman" w:hAnsi="Times New Roman"/>
          <w:sz w:val="24"/>
          <w:szCs w:val="24"/>
        </w:rPr>
        <w:t>Individual men and their female partn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200"/>
        <w:jc w:val="left"/>
        <w:rPr/>
      </w:pPr>
      <w:r>
        <w:rPr>
          <w:rFonts w:cs="Times New Roman" w:ascii="Times New Roman" w:hAnsi="Times New Roman"/>
          <w:sz w:val="24"/>
          <w:szCs w:val="24"/>
        </w:rPr>
        <w:t xml:space="preserve">28 cluster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200"/>
        <w:jc w:val="left"/>
        <w:rPr/>
      </w:pPr>
      <w:r>
        <w:rPr>
          <w:rFonts w:cs="Times New Roman" w:ascii="Times New Roman" w:hAnsi="Times New Roman"/>
          <w:sz w:val="24"/>
          <w:szCs w:val="24"/>
        </w:rPr>
        <w:t>1125 women and 1252 me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200"/>
        <w:jc w:val="left"/>
        <w:rPr/>
      </w:pPr>
      <w:r>
        <w:rPr>
          <w:rFonts w:cs="Times New Roman" w:ascii="Times New Roman" w:hAnsi="Times New Roman"/>
          <w:sz w:val="24"/>
          <w:szCs w:val="24"/>
        </w:rPr>
        <w:t>14 treatment and 14 control cluster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200"/>
        <w:jc w:val="left"/>
        <w:rPr/>
      </w:pPr>
      <w:r>
        <w:rPr>
          <w:rFonts w:cs="Times New Roman" w:ascii="Times New Roman" w:hAnsi="Times New Roman"/>
          <w:sz w:val="24"/>
          <w:szCs w:val="24"/>
        </w:rPr>
        <w:t xml:space="preserve">Men in EMAP reported significant reductions in intention to commit violence (Î²= -0.76; SE=0.23; p&lt;0.01), decreased agreement with any reason that justifies wife beating (OR=0.59; SE=0.08; p&lt;0.01), and increased agreement with the ability of a woman to refuse sex for all reasons (OR=1.47; SE=0.24; p&lt;0.05), compared to men in the control group.  We found no statistically significant differences in womenâs experiences of IPV between treatment and control group at follow-up (physical or sexual IPV: adjusted OR = 0.95; SE=0.14; p=0.71). However, female partners of men in EMAP reported significant improvements to the quality of relationship (Î²= 0.28; p&lt;0.05) and significant reductions in negative male behavior (Î²=-0.32; p&lt;0.01).Â   Interventions engaging men have the potential to change gender attitudes and behaviors in conflict affected areas. However, while EMAP led to changes in gender attitudes and behaviors related to perpetration of IPV, the study showed no reduction of womenâs experience of IPV. Further research is needed to understand how working with men may lead to long-term and meaningful changes in IPV and related gender equitable attitudes and behaviors in conflict area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200"/>
        <w:jc w:val="left"/>
        <w:rPr/>
      </w:pPr>
      <w:r>
        <w:rPr>
          <w:rFonts w:cs="Times New Roman" w:ascii="Times New Roman" w:hAnsi="Times New Roman"/>
          <w:sz w:val="24"/>
          <w:szCs w:val="24"/>
        </w:rPr>
        <w:t>Vaillant J, KoussoubÃ© E, Roth D, et alEngaging men to transform inequitable gender attitudes and prevent intimate partner violence: a cluster randomised controlled trial in North and South Kivu, Democratic Republic of Congo. BMJ Global Health 2020;5:e002223.</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200"/>
        <w:jc w:val="left"/>
        <w:rPr/>
      </w:pPr>
      <w:r>
        <w:rPr>
          <w:rFonts w:cs="Times New Roman" w:ascii="Times New Roman" w:hAnsi="Times New Roman"/>
          <w:sz w:val="24"/>
          <w:szCs w:val="24"/>
        </w:rPr>
        <w:t>Yes--Availabl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200"/>
        <w:jc w:val="left"/>
        <w:rPr/>
      </w:pPr>
      <w:r>
        <w:rPr>
          <w:rFonts w:cs="Times New Roman" w:ascii="Times New Roman" w:hAnsi="Times New Roman"/>
          <w:sz w:val="24"/>
          <w:szCs w:val="24"/>
        </w:rPr>
        <w:t>jvaillant@worldbank.or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7/14/2020</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No</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200"/>
        <w:jc w:val="left"/>
        <w:rPr/>
      </w:pPr>
      <w:r>
        <w:rPr>
          <w:rFonts w:cs="Times New Roman" w:ascii="Times New Roman" w:hAnsi="Times New Roman"/>
          <w:sz w:val="24"/>
          <w:szCs w:val="24"/>
        </w:rPr>
        <w:t>Email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200"/>
        <w:jc w:val="left"/>
        <w:rPr/>
      </w:pPr>
      <w:r>
        <w:rPr>
          <w:rFonts w:cs="Times New Roman" w:ascii="Times New Roman" w:hAnsi="Times New Roman"/>
          <w:sz w:val="24"/>
          <w:szCs w:val="24"/>
        </w:rPr>
        <w:t>N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3:46:37Z</dcterms:created>
  <dc:creator/>
  <dc:description/>
  <dc:language>en-US</dc:language>
  <cp:lastModifiedBy/>
  <dcterms:modified xsi:type="dcterms:W3CDTF">2024-11-24T13:46: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