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Neha Kumar, n.kumar@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N IMPACT EVALUATION OF THE JEEViKA MULTISECTORAL NUTRITION CONVERGENCE PILOT (JEEViKA-MC) IN BIH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b237eb214e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15/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3/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Bihar Rural Livelihoods Project, also known as JEEViKA, has as its main objective the social and economic empowerment of the rural poor. The core objective of the JEEViKA model is to use womenâs self-help groups as a means of introducing saving and credit activities, as well as providing information about a whole range of social and development topics, like education, health and nutrition. The pilot of JEEViKA Multisectoral Nutrition Convergence model, or JEEViKA-MC, was developed by the Bihar Rural Livelihoods Promotion Society (BRLPS), with technical support from the World Bank. It takes the basic self-help group (SHGs) structure of the JEEViKA model as given, but goes further than the core interventions in two ways. First, more intense behavioral change communication (BCC) is provided. Women are given more detailed and frequent messages regarding health, nutrition and sanitation, the need for dietary diversity, food security, the use of kitchen gardens. The second focus is to improve the access to and utilization of key public services by increasing coordination between government departments and their frontline workers, and by improving the awareness among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enon, P. and Kumar, N., 2016. AN IMPACT EVALUATION OF THE JEEViKA MULTISECTORAL NUTRITION CONVERGENCE PILOT (JEEViKA-MC) IN BIHAR. Registry for International Development for Impact Evaluations (RIDIE). Available at:Â 10.23846/ridie09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aternal nutrition, child nutr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urnima Men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Neha Kum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urpose of the JEEViKA-MC model is: a. Promotion of nutrition, health, water and sanitation awareness and actions leading to improvement in maternal and child nutrition, health, hygiene and sanitation practices. b. Improve household food availability of a diverse food basket in the poorest households with focus on the 1000-day window of opportunity. c. Increase demand and utilization of services through coordination and collaboration between community and local service providers from concerned health, nutrition and sanitation programs. The JEEViKA-MC interventions, which will last 20 months, will be layered on the core set of JEEViKA interventions will include 1. Behavior Change Communication: Deliver maternal and child nutrition and health, hygiene and sanitation messages to women at SHG meetings to motivate women to bring about behavior change. In addition, kitchen gardens will be promoted and the SHGs will make available diverse and nutritious baskets of food to the poorest households, including those with pregnant and lactating women and children below two years. 2. Convergence and Coordination: Promoting coordination among community and local service provid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15/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31/2019</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15/2018</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ntervention is allocated randomly across 24 clusters which is the gram panchayat (GP) in our study. A GP is an administrative unit which consists of approximately 5-10 villages. We randomly allocated 12 GPs to receive treatment and the other 12 GPs as the comparison group (which will continue to receive core JEEViKA intervention). Our estimation strategy will rely on this randomized design. Random assignment of clusters assures that, on average, households will have similar baseline characteristics across treatment and control arms. Such a design eliminates systematic differences between beneficiaries and non-beneficiaries and minimizes the risk of bias in the impact estimates due to âselection effectsâ. Moreover, we will take advantage of the baseline survey and estimate the treatment effect using Analysis of Covariance (ANCOVA) which controls for the lagged outcome variable. Given the high variability and low autocorrelation of many of our outcomes, ANCOVA estimates are preferred over difference-in-difference estimates. The impact assessment will be based on two surveys: baseline household survey and endline household survey (pan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â¢ Primary Outcomes for this study include: Womenâs BMI and Dietary diversity for the child aged 6â23 months â¢ Secondary outcomes for this study include: Maternal Dietary diversity, Improved health, hygiene, and nutrition knowledge and practices of the SHG members and mothers of young children compared to core JEEViKA intervention, Anthropometry (height-for-age; weight-for-height, and weight-for-age Z-scores and stunting, wasting and underweight) among children &lt; 2 years, Reduced morbidity among children under the age of 2 years, Household food security, measured by the Household Food Insecurity Access Scale (HFIAS), Womenâs control, ownership, and use of assets, Increased utilization of government health, nutrition, and sanitation programs, as well as JEEViKA food security-related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Women in reproductive age (for women outcomes), children under the age of 2 years (for child level outcomes) and households (for household level outcomes such as food secur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study proposes to examine the following hypotheses: â¢ JEEViKA-MC interventions lead to improved nutrition outcomes, as measured by improved body mass index of women of reproductive age when compared to the basic JEEViKA intervention. â¢ JEEViKA-MC interventions improve health, hygiene and nutrition knowledge and practices of SHG members and mothers of young children compared to the basic JEEViKA intervention â¢ JEEViKA-MC interventions increase utilization of government health, nutrition, and sanitation programs as well as JEEViKA food security related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intervention is randomized at the Gram Panchayat (GP)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400 women, 2400 children under 2 years 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is intervention will have two arms- treatment (12 GPs, 1200 households/women) and comparison (12 GPs, 1200 households/wome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impact evaluation will be based on a panel survey of households with an index woman. The panel survey we will administered to women in reproductive age as well as to men within the same households. Children under 2 years old will be measured for height and weight. Information on demographic characteristics, socioeconomic status, production, consumption, knowledge and practices related to IYCF, knowledge and practices related to hygiene and sanitation, empowerment, anthropomet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19:58Z</dcterms:created>
  <dc:creator/>
  <dc:description/>
  <dc:language>en-US</dc:language>
  <cp:lastModifiedBy/>
  <dcterms:modified xsi:type="dcterms:W3CDTF">2024-11-24T13:1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