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hruthi Cyriac, scyriac@gainhealth.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Integrating Double Fortified Salt (DFS) to Reduce Anemia in recipients of the PDS Program in UP,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b45c0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9/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propose an evaluation of a double fortified salt (DFS) program in Uttar Pradesh (UP) on reduction of anemia in women of reproductive age (WRA) who are recipients of the Public Distribution System (PDS). The UP government is funding the distribution and supporting the subsidized sale of DFS through the PDS in ten districts for a period of three years; the results of this evaluation will be used to make decisions related to continuity and further scale-up. We propose a baseline cross-sectional surveyÂ of 1250 households, selected from five intervention districts and five control districts using a 2-stage cluster randomized sampling strategy. The five intervention districts chosen for this evaluation were randomly selected from the ten; control districts were randomly selected based on adjacency to the five intervention districts. The primary objective of the baseline survey is to examine the prevalence of anemia in WRA and determine PDS accessibility for the intervention households. A midline cross-sectional coverage survey of 1200 households which have access to the PDSÂ is proposed ~6 months after DFS commencement in the five intervention districts (which were part of the baseline). The primary objective of the midline survey is to assess the coverage and utilization of the DFS through the PDS. Based on the midline utilization rates, an endline cross-sectional survey is proposed in two of the five intervention districts and their adjacent controlÂ districts. The intervention districtsÂ in the endline survey were determined based on coverage survey results, where the selected intervention district hadÂ to meet the evaluability threshold of at least 50% DFS utilization rates. 6200 households with access to the PDS will be surveyed for the endline assessment in the intervention and control districts; hemoglobin, iron, iodine and inflammation status in WRA will also be estimated during the endline survey.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e propose an evaluation of a double fortified salt (DFS) program in Uttar Pradesh (UP) on reduction of anemia in women of reproductive age (WRA) who are recipients of the Public Distribution System (PDS). The UP government is funding the distribution and supporting the subsidized sale of DFS through the PDS in ten districts for a period of three years; the results of this evaluation will be used to make decisions related to continuity and further scale-up. We propose a longitudinal study of 2880 households which have access to the PDS, selected from five intervention districts five control districts using a 2-stage cluster randomized sampling strategy. The five intervention districts chosen for this evaluation were randomly selected from the ten which are intended to receive the DFS program starting in January 2017; control districts were randomly selected based on adjacency to the five intervention districts. The primary objective is to examine prevalence of anemia in WRA and coverage and utilization of the DFS through the PDS. Timing of the endline survey will be determined based on coverage surveys throughout the planned three-year program perio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Neufeld, L. and Swaminathan, S., 2017. Impact Evaluation of Integrating Double Fortified Salt (DFS) to Reduce Anemia in recipients of the PDS Program in UP, India. Registry for International Development for Impact Evaluations (RIDIE). Available at:Â 10.23846/ridie10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nutrition, double fortified salt, uttar pradesh, india, micronutrient malnutr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2016-109-CP-exp Sanjay Gandhi Postgraduate Institute of Medical Scienc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Lynnette Neufe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lobal Alliance for Improved Nutr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r. Sumathi Swaminath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 John's Research Institut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gram plans to distribute Double Fortified Salt (DFS) at a subsidized rate through the Public Distribution System (PDS) in 10 districts in Uttar Pradesh (UP). Expected beneficiaries are recipients of the Public Distribution System in those districts. There are two types of ration cards and entitlements/prices differ based on which is owned by the head of the household: Above-1) Priority Households (PHH) 2) Antyodaya Anna Yojana (AAY) which targets the poorest families. The main project objective is to develop a cost-effective and sustainable means to reduce the incidence of anemia by 1) refining, transferring and scaling up technology for DFS, 2) facilitating its large scale application through the PDS in UP, 3) developing a base of evidence to inform public policy with aim of mass implementation through eventual government decree in India and elsewher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ogram plans to distribute Double Fortified Salt (DFS) at a subsidized rate through the Public Distribution System (PDS) in 10 districts in Uttar Pradesh (UP). Expected beneficiaries are recipients of the Public Distribution System in those districts. There are three types of ration cards and entitlements/prices differ based on which is owned by the head of the household: Above-the-poverty-line (APL), 2) Below-the-poverty-line (BPL) and 3) Antyodaya Anna Yojana (AAY) which targets the poorest families. The main project objective is to develop a cost-effective and sustainable means to reducing the incidence of anemia by 1) refining, transferring and scaling up technology for DFS, 2) facilitating its large scale application through the PDS in UP, 3) developing a base of evidence to inform public policy with aim of mass implementation through eventual government decree in India and elsewher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Double fortified salt (DFS) will be distributed through the Public Distribution System (PDS) where households come to purchase subsidized food rations on a monthly basis. The PDS owner will communicate about DFS benefits for the household beneficiary as they purchase the rations, includingÂ DFS. Once the DFS is purchased, the households will begin to use it in their day-to-day cooking. They will be aware that this salt contains both iron and iodine, and this message will be reinforced by the local community health worker and DFS program staff who visit the districts from time to time.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8</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1/2017</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7/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1/2017</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strumental variable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Match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Baseline survey on 1250 households indicates the prevalence of anemia and iron deficiency in the intervention and control districts. The midline survey indicated the levels of coverage and utilization rates. Based on this, two high performing intervention districtsÂ and their adjacent districts will be includedÂ in theÂ endline assessment. High performing districts are defined as those that meet an a priori defined âevaluabilityâ threshold of 50% DFS utilization, i.e. 50% of the households included in the midline coverage survey indicated that they use DFS in their household meals. Key nutritional indicators and their primary determinants were collected at baseline for one non-pregnant woman 18-49 years of age and one child 6 months -5 years of age per household, with one household member in each group selected randomly if more than 1 WRA and/or child 6mo to 5 y of age lives in the household.Â  For the endline, the scope of the survey is focused on non-pregnant women between age 18-49 years and theirÂ micronutrient status (restricted to Hemoglobin concentration (Hb), serum ferritin, inflammation). We will collect information on socio-demographic and economic status, including housing conditions, employment, education, among others and updates to access to water, sanitation, hygiene services apart from purchasing patterns and utilization of all types of salt (including DFS in intervention areas) and morbidity status.Â All information proposed is aligned with and will be collected for comparability with baseline assessments.Â We propose to use an instrumental variable regression approach, adjusted for clustering, to examine the impact of DFS in the prevalence of anemia in WRA who live in intervention districts compared to the control districts.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We propose a longitudinal study to examine prevalence of anemia in 2880 non-pregnant women of reproductive age (WRA) living in intervention and control communities. Out of the ten districts chosen to be included in the DFS program by the UP government, five were randomly selected to be included in this evaluation; five adjacent districts were randomly selected to serve as controls. Control districts were chosen based on adjacency to the intervention districts to ensure that individuals match on socio-economic and &amp;ndash;demographic factors which may also influence prevalence of anemia. We expect little spillover to occur given the PDS ration shops strictly serve communities within their jurisdiction and these communities are separated by the district borders. We propose to use linear mixed models adjusted for clustering to examine the difference-in-difference in prevalence of anemia in WRA who are recipients of the PDS.&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e propose a longitudinal study to examine prevalence of anemia in 2880 non-pregnant women of reproductive age (WRA) living in intervention and control communities. Out of the ten districts chosen to be included in the DFS program by the UP government, five were randomly selected to be included in this evaluation; five adjacent districts were randomly selected to serve as controls. Control districts were chosen based on adjacency to the intervention districts to ensure that individuals match on socio-economic and âdemographic factors which may also influence prevalence of anemia. We expect little spillover to occur given the PDS ration shops strictly serve communities within their jurisdiction and these communities are separated by the district borders. We propose to use linear mixed models adjusted for clustering to examine the difference-in-difference in prevalence of anemia in WRA who are recipients of the P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Change in prevalence of anemia in non-pregnant women of reproductive age. Utilization, consumption, and acceptability of Double Fortified Salt among recipients of the Public Distribution System.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Change in prevalence of anemia in non-pregnant women of reproductive age.  Utilization, consumption, and acceptability of Double Fortified Salt among recipients of the Public Distribution System.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Non-pregnant women of reproductive 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a at least a 20 percentage point drop in the prevalence of anemia in non-pregnant women of reproductive age who are recipients of the Public Distribution System. A study by Anderson et al (2008) demonstrated a 60% reduction in anemia in school-aged children using 2mg Fe/g of salt. The current study will use a formulation for the DFS that includes a maximum of 1050ppm of iron (as ferrous fumarate), which would result in a mean daily intake of 11.5mg (95% CI 9.8, 13.2) of iron per day. Given this is an effectiveness trial and given the lower concentration of iron in the present study compared to Anderson et al&amp;#39;s 2008 trial, we use a conservative estimate and hypothesize a 20 percentage point reduction in anemia (from 75% to 55%). Current prevalence of anemia is based on the CAB 2014.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e hypothesize a at least a 20 percentage point drop in the prevalence of anemia in non-pregnant women of reproductive age who are recipients of the Public Distribution System. A study by Anderson et al (2008) demonstrated a 60% reduction in anemia in school-aged children using 2mg Fe/g of salt. The current study will use a formulation for the DFS that includes a maximum of 1050ppm of iron (as ferrous fumarate), which would result in a mean daily intake of 11.5mg (95% CI 9.8, 13.2) of iron per day. Given this is an effectiveness trial and given the lower concentration of iron in the present study compared to Anderson et al's 2008 trial, we use a conservative estimate and hypothesize a 20 percentage point reduction in anemia (from 75% to 55%).  Current prevalence of anemia is based on the CAB 2014.</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 for baselin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50 individuals for baseline; 1200 for midline; 6200 for endlin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880 individual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Five intervention and five control districts will be matched at the district level, to ensure they match on socio-economic and âdemographic characteristics which may influence anemia (other than DF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t baseline, a household survey will examine socio-demographic and âeconomic factors, access to and perceptions of ration shops, etc. A 24 hour recall questionnaire will be used to assess dietary intake. We plan to take anthropometry and blood measurements. Blood samples will be analyzed for anemia, iron, vitamin A, vitamin D, folic acid, vitamin B12, zinc, iodine, malaria, inflammation, and beta-thalassemia status. As of now, at endline, a household survey and hemoglobin will be measur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18:07Z</dcterms:created>
  <dc:creator/>
  <dc:description/>
  <dc:language>en-US</dc:language>
  <cp:lastModifiedBy/>
  <dcterms:modified xsi:type="dcterms:W3CDTF">2024-11-24T14: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