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 gilworldbank@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Skills Development for Employability Project in the Republic of Cong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0a7c2b9a8d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2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2/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ongo - Kinshas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kills Development for Employability Project has been launched by the Government of the Republic of Congo to address the challenge of youth unemployment in urban areas. This experiment is designed to evaluate the impact of a component of the project that offers young men and women the opportunity to enroll in six-month long vocational training courses, followed by an eighteen-month âsupport to transitionâ period during which beneficiaries are provided regular assistance. One of the objectives of the projects is to encourage young women to apply for courses in non-traditional, male-dominated trades, where their earnings potential would be higher. To gain further insights into the determinants of young men and womenâs occupational choices, in addition to measuring the effect of the training program, we test an intervention providing interested young women and men information on the actual earnings in different trades before they make the decision of which course to apply t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Rouanet, L. and Gassier, M., 2016. Impact evaluation of the Skills Development for Employability Project in the Republic of Congo. Registry for International Development for Impact Evaluations (RIDIE). Available at:Â 10.23846/ridie096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8/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Rouanet, L. and Gssier, M., 2016. Impact evaluation of the Skills Development for Employability Project in the Republic of Congo. Registry for International Development for Impact Evaluations (RIDIE). Available at:&amp;nbsp;10.23846/ridie096&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LÃ©a Rouanet</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 </w:t>
            </w:r>
            <w:r>
              <w:rPr>
                <w:rFonts w:eastAsia="Arial" w:cs="Times New Roman" w:ascii="Times New Roman" w:hAnsi="Times New Roman"/>
                <w:color w:val="676760"/>
                <w:kern w:val="0"/>
                <w:sz w:val="20"/>
                <w:szCs w:val="20"/>
              </w:rPr>
              <w:t>Shubha Chakravarty</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arine Gassier</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LÃ©a Rouane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 xml:space="preserve">World Bank Groupâs Umbrella Facility for Gender Equal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beneficiaries of this intervention are vulnerable young women and men aged 17 to 30 who will have left school at least a year prior to the launch of the program, and who have completed at least primary school but have not graduated from high school. Young women and men who meet the selection criteria are invited to information sessions. Half of them (randomly selected) attend basic information sessions during which different trades for which training courses are available are presented. The second half are invited to enhanced information sessions that also cover the average earnings associated with different trades. All those who have attended an information session are given the opportunity to submit an application for training in a specific trade. After applications have been received, applicants are randomly selected. Those who win the lottery are offered admission into a six month full-time training in a specific trade. This training is free of charge. At the end of the technical training and during the following 18 months, participants benefit from regular support from the training providers: continued job search assistance, help to launch own small-scale busines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experiment presented here tests the effect of providing information on trade-specific earnings among applicants to a vocational training program launched by the government of the Republic of Congo. By focusing on this population, we can observe menâs and womenâs choices of trade as they are making it. This provides a rare opportunity to isolate some of the determinants of this choice, which sets our experiments apart from studies examining selection into specific trades by sampling individuals already engaged in that trade (World Bank Group, 2019).  Providing information on trade-specific earnings could affect male and female applicantsâ choice of trade through two distinct mechanisms. First, it can correct applicantsâ inaccurate assumptions on trade-specific earnings. Second, it could induce them to give more consideration to potential earnings when they select a trade. This second, behavioral effect, stems in part from the timing of the information intervention, which is delivered just before applicants make their choice, and could therefore become a more salient driver of their choice. These two mechanisms are not mutually exclusive. Being able to check their assumptions regarding earnings in different trades may engage individuals in slow deliberative (type 2) thinking and reduce their propensity to rely on intuitive (type 1) process (Kahneman 2011; Barone et al. 2019). This information may also reduce applicantsâ uncertainty regarding earnings in different trades. This may in turn lead them to give greater consideration to this dimension as they make this choice (Baker et al. 201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Qualitative data collec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xperiment relies on a randomized control trial design in which participants are assigned to one of four groups: 1. Treatment group T1: Eligible applicants are offered a training program in the trade of their choice without receiving additional information on earnings by trade. 2. Treatment group T2: Eligible applicants receive additional information on earnings by trade but are not offered the training. 3. Treatment group T3: Eligible applicants are offered training in the trade of their choice and receive additional information on earnings by trade. 4. Control group C: Eligible applicants are not offered the training and do not receive the additional information . By comparing the outcomes (earnings, labor market participation) of C to (T1+T3), we will be able to identify the effect of the training on these outcomes. By comparing the choice of trainings of (C+T1) to the trainingsâ choices of (T2+T4), we will be able to identify the impact of additional information on trainings on trainingsâ choices. Last, by comparing the outcomes of T1 to the outcomes of T3 we will be able to identify the additional impact of receiving additional information on labor market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dividual outcomes: employment status and earnings of the young women and men, non-cognitive skills (including self-efficacy) and access to networks, empowerment, monitoring of the risk of harassment through specific modules. Household outcomes: householdsâ consumption and assets, changes in the activities of other household members (potentially due to spillover effects or the launch of a household enterpris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Receiving access to the training without having received information on sector-specific earnings increases economic opportunities  Receiving information on sector-specific earnings without receiving access to the training increases economic opportunities  Receiving both the information on trade-specific earnings and the training compared to only the training increases economic opportun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4400</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8/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3000</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C: 2600 T: 1800</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8/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C: 1000. T1: 500, T2: 1000, T3: 500.  </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DCE_info_PAP_Mar2019_submitted.pdf</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2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DCE_info_PAP_Mar2019_submitted.pdf</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Pre-analysis plan for an Impact Evaluation of the Skills Development for Employability Project in Republic of Congo: PDCE_Pre-analysis plan - effect of training - submitted Nov 21.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Individual survey at baseline, midline (12 months after baseline) and endline  (24 months after baseli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6:09Z</dcterms:created>
  <dc:creator/>
  <dc:description/>
  <dc:language>en-US</dc:language>
  <cp:lastModifiedBy/>
  <dcterms:modified xsi:type="dcterms:W3CDTF">2024-11-24T13:5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