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lizabeth Kelvin, elizabethakelvin@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 Randomised Controlled Trial to Increase HIV Testing Demand Among Truck Drivers and Female Sex Workers Through Offering Self-Administered Oral HIV Testing at North Star Alliance Clinics in 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2a2462ae2a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4/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14/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aims to assess whether advertising the availability of self-administered oral HIV testing kits increases the number of truck drivers and female sex workers (FSW) who come to North Star Alliance (NSA) roadside wellness clinics for HIV testing in Kenya. Participants will be randomized to one of three study arms stratified on profession (truck driver or FSW): (1) the intervention arm in which participants receive a text message advertising the availability of oral self-testing kits for in-clinic or home use at all NSA clinics in Kenya sent once a week for three weeks (2) the enhanced standard of care arm (SOC) in which participants receive the SOC message reminding them to test for HIV in general sent once a week for three weeks or (3) the traditional SOC arm in which participants receive the SOC message one time. We will compare the proportion of truck drivers and FSW who come to the clinics for HIV testing in the three arm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elvin, E., 2016. A Randomised Controlled Trial to Increase HIV Testing Demand Among Truck Drivers and Female Sex Workers Through Offering Self-Administered Oral HIV Testing at North Star Alliance Clinics in Kenya. Registry for International Development for Impact Evaluations (RIDIE). Available at:Â 10.23846/ridie10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HIV, testing, self-te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TW2.2.06</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Elizabeth Kelv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UNY School of Public Health and Health Policy, City University of New Yor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orth Star Alli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Netherland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Eligible clients registered in the North Star Alliance electronic medical record system will be randomized to one of three study arms stratified on profession (truck driver or FSW): (1) The Intervention arm in which participants receive a text message advertising the availability of oral self-testing kits for in-clinic or home use at all NSA clinics in Kenya sent once a week for three weeks. The message will read âYou can now self-test at home or in the clinic for HIV using a new test kit available from all North Star Alliance clinics in Kenya. Your health, our priority.â and will be sent in English and Kiswahili. (2) The enhanced standard of care arm (ESOC) in which participants receive the SOC message reminding them to test for HIV in general sent once a week for three weeks. The message will read âNorth Star Alliance East Africa would wish to kindly remind you to visit any of our Roadside wellness centres for HIV testing. Your health, our priority.â and will be sent in English and Kiswahili. (3) The traditional standard of care (SOC) arm in which participants receive the SOC message (described under #2) one ti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North Star Alli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2/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3/31/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eligible North Star Alliance clients registered in the electronic medical record system will be randomized to one of three study arms stratified on profession (truck driver or FSW): (1) The Intervention arm in which participants receive a text message advertising the availability of oral self-testing kits for in-clinic or home use at all NSA clinics in Kenya sent once a week for three weeks. (2) The enhanced standard of care arm (ESOC) in which participants receive the SOC message reminding them to test for HIV in general sent once a week for three weeks. (3) The traditional standard of care (SOC) arm in which participants receive the SOC message one time. We will compare HIV testing rates in the three arms 2 months following the first text message adjusting for strata (truck driver versus female sex worker).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4/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eligible North Star Alliance clients registred in the electronic medical record system will be randomized to one of three study arms stratified on profession (truck driver or FSW):  (1) The Intervention arm in which participants  receive a text message advertising the availability of oral self-testing kits for in-clinic or home use at all NSA clinics in Kenya sent once a week for three weeks.   (2) The enhanced standard of care arm (ESOC) in which participants receive the SOC message reminding them to test for HIV in general sent once a week for three weeks.  (3) The traditional standard of care (SOC) arm in which participants receive the SOC message one time. We will compare HIV testing rates in the three arms 2 months following the fist text message adjusting for strate (truck driver versus female sex worker).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HIV testing in a North Star Alliance clinic in the 2 month period following the first text message as recorded in the North Star Alliance electronic medical record syste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null hypothesis: The proportion of clients in the Intervention group who come to North Star Alliance clinics for HIV testing in the 2 months following the first text message is the same as the proportion in the Enhanced Standard Care group. Secondary null hypothesis: The proportion of clients in the Enhanced Standard Care group who come to North Star Alliance clinics for HIV testing in the 2 months following the first text message is the same as the proportion in the Traditional Standard Care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ot applic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at least 1600 truck drivers and 1600 female sex worker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4/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t least 1600 truck dfivers and 1600 female sex worker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750 truck drivers and 750 female sex workers (FSWs) in each of the Intervention and Enhanced Standard Care arms, at least 100 truck drivers and 1oo FSWs in the Traditional Standard Care Arm</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4/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750 truch drivers and 750 female sex workers (FSWs) in each of the Intervention and Enhanced Standard Care arms, at least 100 truck drivers and 1oo FSWs in the Traditional Standard Care Arm</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use the data in the North Star Alliance electronic medical record syst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35:02Z</dcterms:created>
  <dc:creator/>
  <dc:description/>
  <dc:language>en-US</dc:language>
  <cp:lastModifiedBy/>
  <dcterms:modified xsi:type="dcterms:W3CDTF">2024-11-28T08:3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