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ubhash Chandir, danya.arif@irdresearch.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valuation of Conditional Cash Transfers (CCTs) for Immu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8f6ee7725fc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18/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2/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1/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Pakist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mmunization rates in developing countries are low and while incentive-based approaches have been demonstrated to effectively increase take-up and completion rates of immunization, research and policy attention on the optimal design and delivery of small incentives is sparse. We propose to conduct a randomized control trial involving small conditional cash transfers (mCCTs) to determine the optimal CCT amount (high versus low), schedule (flat versus increasing) and design (lottery versus sure payment) that would lead to the highest increase in immunization rates. Interactive Research and Developmentâs digital immunization registry will be used to enrol and randomize the study participants and generate CCTs disbursed through a mobile money transfer platform. The three year study will be conducted in Karachi, Pakistan enrolling a sample of 11,200 children, 0-2 years of age. The study aims to provide evidence regarding the most cost-effective way to structure incentives in terms of size, schedule, and design; and address the challenge of delivering small incentives in a way that is inexpensive, logistically simple, and not subject to leakag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5/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mmunization rates in developing countries are low and while incentive-based approaches have been demonstrated to effectively increase take-up and completion rates of immunization, research and policy attention on the optimal design and delivery of small incentives is sparse. We propose to conduct a randomized control trial involving small conditional cash transfers (mCCTs) to determine the optimal CCT amount (high versus low), schedule (flat versus increasing) and design (lottery versus sure payment) that would lead to the highest increase in immunization rates. Interactive Research and Developmentâs digital immunization registry will be used to enrol and randomize the study participants and generate CCTs disbursed through a mobile money transfer platform. The three year study will be conducted in Karachi, Pakistan enrolling a sample of 11,200 children, 0-2 years of age. The study aims to provide evidence regarding the most cost-effective way to structure incentives in terms of size, schedule, and design; and address the challenge of delivering small incentives in a way that is inexpensive, logistically simple, and not subject to leakag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30/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mmunization rates in developing countries are low and while incentive-based approaches have been demonstrated to effectively increase take-up and completion rates of immunization, research and policy attention on the optimal design and delivery of small incentives is sparse. We propose to conduct a randomized control trial involving small conditional cash transfers (mCCTs) to determine the optimal CCT amount (high versus low), schedule (flat versus increasing) and design (lottery versus sure payment) that would lead to the highest increase in immunization rates. Interactive Research and Developmentâs digital immunization registry will be used to enrol and randomize the study participants and generate CCTs disbursed through a mobile money transfer platform. The three year study will be conducted in Karachi, Pakistan enrolling a sample of 9,600 children, 0-2 years of age. The study aims to provide evidence regarding the most cost-effective way to structure incentives in terms of size, schedule, and design; and address the challenge of delivering small incentives in a way that is inexpensive, logistically simple, and not subject to leakag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Chandir, S. and Khan, A., 2017. Evaluation of Conditional Cash Transfers (CCTs) for Immunization. Registry for International Development for Impact Evaluations (RIDIE). Available at:Â 10.23846/ridie105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mmunization, Conditional Cash Transfers, Incentives, Digital regis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ubhash Chandi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Aamir Khan</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active Research and Development (I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Aamir Khan</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Subhash Chandi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active Research and Development (IR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Global Innovation Fund (GIF)</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Kingd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Abdul Latif Jameel Poverty Action Lab (J-P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United States</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study has 12 arms. The 10 treatment arms include low (USD 5/child) and high incentives (USD 15/child) with two different incentive disbursement methods between arms 1-8 and arms 9-10. Additionally, each arm is further subdivided into flat and sharp increase in amount for the six routine immunization visits recommended by EPI. Furthermore, each sub-arm has further subdivision of lottery and non-lottery . Arm 11 will only receive SMS reminders while control arm 12 will neither receive CCT nor SMS. A total of 3 reminders will be sent for each immunization due: on the evening before the due date, on the morning of the due date, and 6 days after the due date if the child has not been vaccinated. The direct beneficiaries include: 1) A total of 11,200 children age 0 - 23 months visiting an EPI center or contacted during outreach activities for any one of the routine immunizations will be enrolled into the registry; and 2) A total of 18 Vaccinators working at 16 clinics will directly benefit through the program through reduced administrative burden and improved performanc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5/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study has 12 arms. The 10 treatment arms include low (USD 5/child) and high incentives (USD 15/child) with two different incentive disbursement methods between arms 1-8 and arms 9-10. Additionally, each arm is further subdivided into flat and sharp increase in amount for the six routine immunization visits recommended by EPI. Furthermore, each sub-arm has further subdivision of lottery and non-lottery .  Arm 11 will only receive SMS reminders while control arm 12 will neither receive CCT nor SMS. A total of 3 reminders will be sent for each immunization due: on the evening before the due date, on the morning of the due date, and 6 days after the due date if the child has not been vaccinated.    The direct beneficiaries include: 1) A total of 11,200 children age 0 - 23 months visiting an EPI center or contacted during outreach activities for any one of the routine immunizations will be enrolled into the registry; and 2) A total of 18 Vaccinators working at 16 clinics will directly benefit through the program through reduced administrative burden and improved performanc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30/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study has 10 arms. The eight treatment arms include low (USD 5/child) and high incentives (USD 15/child). Additionally, each arm is further subdivided into flat and sharp increase in amount for the six routine immunization visits recommended by EPI. Furthermore, each sub-arm has further subdivision of lottery and non-lottery. The ninth treatment arm is interactive (2-way) SMS reminder. A total of 3 reminders will be sent for each immunization due: on the evening before the due date, on the morning of the due date, and 5 days after the due date if the child has not been vaccinated. Interactive SMS allows parents to ask questions and share concerns about immunizations, and for EPI program/vaccinators to respond promptly and effectively. The control arm will neither receive CCT nor SMS.  The direct beneficiaries include: 1) A total of 9,600 children age 0 - 23 months visiting an EPI center or contacted during outreach activities for any one of the routine immunizations will be enrolled into the registry; and 2) A total of 18 Vaccinators working at 14 clinics will directly benefit through the program through reduced administrative burden and improved performanc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intervention will serve to nudge caregivers to bring about positive health-seeking behaviours, thus resulting in them immunizing their children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teractive Research &amp; Development (IR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GO (International)</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1/06/2017</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21/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01/2017</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5/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30/2020</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measure the impact of our intervention on the immunization rate of eligible children (those aged between 0 â 2 years) using an experimental design. The study participants will comprise of 11,200 children under 2 years of age visiting any one of the 16 EPI centers that have been recruited for the project. The experiment will be a randomized controlled trial with a cross-cutting design. It is structured to answer the most critical design questions for cost-effectiveness. The study has a cross-cutting design as follows: one experiment (1) will have the following design elements: (1a) sharply increasing vs slowly increasing payouts; (1b) high incentive vs low incentive; (1c) a simple SMS reminder vs no reminder. A second experiment (2), orthogonal to the first, will test lotteried payouts vs non-lotteried payouts. We will cross-cut (1a), (1b) and (1c) with (2).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5/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tudy will measure the impact of our intervention on the immunization rate of eligible children (those aged between 0 â 2 years) using an experimental design. The study participants will comprise of 11,200 children under 2 years of age visiting any one of the 16  EPI centers that have been recruited for the project. The experiment will be a randomized controlled trial with a cross-cutting design. It is structured to answer the most critical design questions for cost-effectiveness. The study has a cross-cutting design as follows: one experiment (1) will have the following design elements: (1a) sharply increasing vs slowly increasing payouts; (1b) high incentive vs low incentive; (1c) a simple SMS reminder vs no reminder. A second experiment (2), orthogonal to the first, will test lotteried payouts vs non-lotteried payouts. We will cross-cut (1a), (1b) and (1c) with (2). </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30/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tudy will measure the impact of our intervention on the immunization rate of eligible children (those aged between 0 â 2 years) using an experimental design. The study participants will comprise of 9,600 children under 2 years of age visiting any one of the 16  EPI centers that have been recruited for the project. The experiment will be a randomized controlled trial with a cross-cutting design. It is structured to answer the most critical design questions for cost-effectiveness. The study has a cross-cutting design as follows: one experiment (1) will have the following design elements: (1a) sharply increasing vs slowly increasing payouts; (1b) high incentive vs low incentive; (1c) a simple SMS reminder vs no reminder. A second experiment (2), orthogonal to the first, will test lotteried payouts vs non-lotteried payouts. We will cross-cut (1a), (1b) and (1c) with (2).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endpoints: Fully Immunized Child (FIC; BCG+Pentavlent1-3+Measles1) coverage in children 12-23 months old. Secondary Prevalent 3 coverage in children 12-23 months old. Prevalent 3 timeliness in children 12-23 months old. Measles 1 coverage in children 12-23 months old. Measles 1 timeliness in children 12-23 months old. Measles 2 coverage in 2 year old children. Measles 2 timeliness in children 2 year old childre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5/05/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Primary endpoints: Fully Immunized Child (FIC; BCG+Pentavlent1-3+Measles1) coverage in children 12-23 months old.  Secondary Prevalent 3 coverage in children 12-23 months old. Prevalent 3 timeliness in children 12-23 months old. Measles 1 coverage in children 12-23 months old. Measles 1 timeliness in children 12-23 months old. Measles 2 coverage in 2 year old children. Measles 2 timeliness in children  2 year old children.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Age eligible child for immuniz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hypothesize that caregivers receiving incentives and SMS reminders are more likely to immunize their children and on time as opposed to caregivers not receiving the incentive or SMS remind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dividua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1200</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1/19/2018</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9600</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000 children will receive incentives, 1600 will only receive SMS while another 1600 will be in control arm.</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30/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6400 children will receive incentives, 1600 will only receive SMS while another 1600 will be in control arm.</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pStyle w:val="Normal"/>
        <w:bidi w:val="0"/>
        <w:spacing w:before="0" w:after="200"/>
        <w:jc w:val="left"/>
        <w:rPr/>
      </w:pPr>
      <w:r>
        <w:rPr>
          <w:rFonts w:cs="Times New Roman" w:ascii="Times New Roman" w:hAnsi="Times New Roman"/>
          <w:sz w:val="24"/>
          <w:szCs w:val="24"/>
        </w:rPr>
        <w:t>Study Arms: Final Incentive Scheme.pdf</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30/2017</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Description: Intervention Arms&lt;br&gt;Filename: RCT design_mCCTs for Immunization.pdf&lt;br&gt;</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Administrative data will be directly gathered by IRDâs registration and monitoring system and will include: immunization data gathered from cards associated with children being immunized; data on transfers/lottery outcomes from the mobile server data and logs maintained by the study team.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4/16/2019</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Administrative data will be directly gathered by IRDâs registration and monitoring system and will include: immunization data gathered from cards associated with children being immunized; scanned fingerprints of guardians that bring children in for vaccination; and data on transfers/lottery outcomes from the mobile server data.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Restricted  -- Access requires a formal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200"/>
        <w:jc w:val="left"/>
        <w:rPr/>
      </w:pPr>
      <w:r>
        <w:rPr>
          <w:rFonts w:cs="Times New Roman" w:ascii="Times New Roman" w:hAnsi="Times New Roman"/>
          <w:sz w:val="24"/>
          <w:szCs w:val="24"/>
        </w:rPr>
        <w:t>Eligible children and caregivers were provided with a detailed explanation of the study and content of the informed consent form after which verbal informed consent was obtained.  Contact cards were provided to participants containing the contact details of the study team and IRB in case of any queries/complaints. The child was enrolled in the immunization registry platform  and basic biodata, demographic indicators and immunization status of the child along with study arm was record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200"/>
        <w:jc w:val="left"/>
        <w:rPr/>
      </w:pPr>
      <w:r>
        <w:rPr>
          <w:rFonts w:cs="Times New Roman" w:ascii="Times New Roman" w:hAnsi="Times New Roman"/>
          <w:sz w:val="24"/>
          <w:szCs w:val="24"/>
        </w:rPr>
        <w:t>Yes-obtained approval and have received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Non-Prospective, Category 4: Data for measuring impacts have been obtained/collected by the research team and analysis for this evaluation has star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22/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Prospective, Category 1: Data for measuring impacts have not been collected</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3:00Z</dcterms:created>
  <dc:creator/>
  <dc:description/>
  <dc:language>en-US</dc:language>
  <cp:lastModifiedBy/>
  <dcterms:modified xsi:type="dcterms:W3CDTF">2024-11-24T15:0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