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aertens, am445@cornell.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Effect of Demonstration Plots and the Warehouse Receipt System on ISFM Adoption, Yield and Income of Smallholder Farmers in 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94a087632c1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2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2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Established in 2008, the Anchor Farm Model of the Clinton Development Initiative is designed to increase agricultural production, income and food security through promotion of the adoption of yield-enhancing integrated soil fertility management practices (ISFM) - and soybean production in particular - by smallholder farmers in central Malawi. To reach this goal, CDI disseminates production knowledge and improves farmersâ access to markets and storage. In this research study, we support CDI in this scale-up. We use the random assignment of 250 villages into various treatment arms to establish the impacts of these interventions on farmersâ welfare. Using detailed panel data, we identify the channels through which impacts take place and explore heterogeneity across households. The latter allows us to draw lessons for SSA with the goal of increase ISFM adoption across the continent.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21/2017</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Anchor Farm Model (AFM) of Clinton Development Initiatives (CDI) uses a multipronged approach to address these issues. Established in 2008, the AFM is designed to increase agricultural production, income and food security through promotion of the adoption of yield-enhancing integrated soil fertility management practices (ISFM) - and soybean production in particular - by smallholder farmers in central Malawi. To reach this goal, CDI disseminates production knowledge and improves farmersâ access to markets and storage. In this research study, we support CDI in this scale-up. We use the random assignment of 250 villages into various treatment arms to establish the impacts of these interventions on farmersâ welfare. Using detailed panel data, we identify the channels through which impacts take place and explore heterogeneity across households. The latter allows us to draw lessons for SSA with the goal of increase ISFM adoption across the continen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Maertens and Michelson, H., 2016. The Effect of Demonstration Plots and the Warehouse Receipt System on ISFM Adoption, Yield and Income of Smallholder Farmers in Malawi. Registry for International Development for Impact Evaluations (RIDIE). Available at:Â 10.23846/ridie11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griculture, Extension, Social Learning, Integrated Soil Fertility Management, Marke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TW4.1018 (3IE ID numb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Maerte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Sussex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Hope Michel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Illinois at Urbana Champaig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The University of 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Malawi</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Anchor Farm Model (AFM) of the Clinton Development Initiative (CDI) aims to increase agricultural production, income and food security through adoption of Integrated Soil Fertility Management practices (ISFM) - and soybean production in particular - by smallholder farmers in Malawi. To reach this goal: (i) CDI disseminates production knowledge through the use of demonstration plots, lead farmers and farmer field days; (ii) CDI improves farmersâ access to input markets, in particular credit and seed markets through CDIâs contract with seed companies and intermediary role in the credit market; (iii) CDI provides access to structured output markets through its established relationship with international soybean buyers. CDI primarily works with farmers in groups, organizing farmers into clubs of 10 to 20 members. Each club elects a leader who is provided with inputs and trained at the AF in soy production, ISFM techniques, postharvest practices and receives information on commodity markets. CDI aims to scale-up this project across the country. In this scale-up, CDI aims at both improving the current set of interventions as well as adding new interven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Clinton Development Initiati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9/01/2019</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use a Randomized Controlled Trial (RCT) to evaluate the impacts of AFMâs access to credit-based demonstration plots and warehouse receipt system. In Fall 2014, we selected two Extension Planning Areas which had not been covered by CDI before: Mthumtama in Kasungu district and Chibvala in Dowa district. We randomly selected 250 villages out of 303 villages present in these two EPAs (excluding villages with less than 50 farming households) and randomly assigned these villages into a treatment and a control group. Villages in the treatment group were exposed to CDIâs extension activities during the 2014-15 and 2015-16 agricultural season. In 2016, we â again randomly â subdivided the villages in the treatment group into two groups. Only one group will be exposed to CDIâs marketing and storage activities throughout the next two seasons. We evaluate the effects of the CDI interventions midway â in 2016 â and at the end â in 201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ncome (agricultural), yield (of maize, soy and groundnut), adoption of integrated fertility and soil management practices and knowledge and belief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farmer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5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65</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19:26Z</dcterms:created>
  <dc:creator/>
  <dc:description/>
  <dc:language>en-US</dc:language>
  <cp:lastModifiedBy/>
  <dcterms:modified xsi:type="dcterms:W3CDTF">2024-11-24T14:19: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