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Karl Hughes, k.hughes@cgiar.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Assessing the Downstream Socioeconomic and Land Health Impacts of Agroforestry in Keny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8f6ee8c9ddab</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18/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1/30/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Keny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Agroforestry is widely purported to improve the livelihoods of smallholder farmers, rehabilitate degraded landscapes, and enhance the provisioning of ecosystem services, including carbon sequestration. Yet the evidence base supporting these claims is weak. Using a quasi-experimental evaluation design based on a theory-based and mixed methods framework, this study investigates the longer-term and intermediate effects of an eight year effort led by Vi Agroforestry, a Swedish non-governmental organization (NGO), to promote agroforestry in large sections of Bungoma and Kakamega counties in western Kenya. Key longer-term outcomes of interest include consumption expenditure, asset accumulation, food security, shock resilience, soil organic carbon and erosion prevalence, and educational attain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Hughes, K. and Baylis, K., 2017. Assessing the Downstream Socioeconomic and Land Health Impacts of Agroforestry in Kenya. Registry for International Development for Impact Evaluations (RIDIE). Available at:Â 10.23846/ridie106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Environment and Disaster Management</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Karl Hugh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The World Agroforestry Centre (ICRA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Katherine Bayl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The University of Illinois at Urbana-Champaign (UIU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The Standing Panel on Impact Assessment (SPIA) c/o The Food and Agricultural Organization of the United Nations (FA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Ital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The University of Illinois at Urbana-Champaign, Department of Agricultural &amp; Consumer Economic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Vi promoted several interrelated, complementary agroforestry practices, including trees for (a) domestically consumable and marketable products, e.g. timber, fuel wood, and fruit; (b) soil health improvement practices, e.g. soil fertility enhancement, erosion control and increased water infiltration; and (c) livestock fodder. These promotional efforts were undertaken by targeting pre-existing farmer groups and providing their members with tree seeds, support to establish tree nurseries, and training and extension support on how to integrate trees with field crops on their farms. The implementation of Viâs interventions in the program area started in 2008 through two different projects: the Kenya Agricultural Carbon Project (KACP) and the Farmer Organizations and Agroforestry (FOA) project. The KACP project focuses on increasing carbon sequestration in small-holder systems. The FOA project focuses on capacity building for farmer organizations. Vi staff describe the extension training and related support provided as being similar, but with two key differences: FOA does not provide carbon payments and does not monitor tree planting with the same rigo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Vi Agroforestr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World Bank BioCarbon Fund provides carbon credit funding for the KACP project. FOA funded by the Swedish International Development Cooperation Agency and private dono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1/30/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causal effects of Viâs program will be estimated by comparing outcomes between two sets of households: those belonging to (a) 226 targeted and pre-existing farmer groups operating in 60 villages; and (b) 61 non-targeted pre-existing farmer groups operating in 60 villages located outside the program area but within the same two Kenyan countiesâBungoma and Kakamega. Given the studyâs non-experimental nature, and the fact that an appropriate baseline survey was never undertaken, several measures have and will be undertaken to counter both program placement and self-selection bias, as well as other internal validity threats. These are as follows: 1. Village matching based on selected geophysical and demographic variables 2. Sampling from all farmer groups that existed in both the intervention and comparison villages at baseline. 3. Reconstruction of baseline using recall data for difference-in-differences estimation 4. Doubly robust estimation and other appropriate econometric techniques to control for other observable differences between the two groups. 5. Use of Intention-to-treat (ITT) and local average treatment effect (LATE) estim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We will measure various exposure, adoption, intermediate and final outcome variables: Exposure Variables: 1. Agroforestry group participation 2. Receipt and Implementation of agroforestry training 3. Receipt and Implementation of agroforestry extension 4. Other agricultural support Uptake of Promoted Practices: 1. Agroforestry Practice Index 2. Differenced fractional vegetative cover Intermediary Outcome Variables: 1. Cash earned from sale of agroforestry products 2. Estimated cash value of firewood harvested from farm 3. Estimated hours collecting firewood per month 4. Average % change in milk yields among dairy producers 5. Self-reported increase in income from dairy production 6. Estimated soil erosion prevalence and soil organic carbon Primary Outcome Variable: Differenced predicted consumption expenditure Other Outcome Variables: 1. Differenced asset wealth 2. Single-difference consumption expenditure 3. Adapted Coping Strategies Index 4. Minimum Dietary Diversity â Women (MDD-W) 5. Months of Adequate Food Provisioning 6. Education Progression 7. Education Spending 8. Perceived Change on Economic Ladde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Our primary hypothesis is that a participation in Viâs program led to increased household consumption expenditure and asset accumulation on average, albeit with considerable variation among the participating households. Given that data were obtained from households belonging to non-Vi farmers from the program villages, we also hypothesis that the LATE estimates on consumption expenditure and asset accumulation will be greater than ITT effect estimates. However, the differences will not be that significant, given that these households represent only about one-quarter of those making up the program village sample. Details for secondary hypotheses can be found in the attached pre-analysis plan docu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Farmer group</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432 farmer group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86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Data has already been collected from 432 farmer groups operating in 121 villages (making up 1,450 and 1,410 households in the program and non-program villages, respectively).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pre_analysis_plan_SPIA_2016.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Household survey administered using smart phones with Open Data Kit (ADK) software. GPS coordinates were also captured for each plot associated with the interviewed householdâs main farming parcel. Satellite imagery was then analyzed to estimate various soil health parameters, including the three outcome measures presented abov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20:25Z</dcterms:created>
  <dc:creator/>
  <dc:description/>
  <dc:language>en-US</dc:language>
  <cp:lastModifiedBy/>
  <dcterms:modified xsi:type="dcterms:W3CDTF">2024-11-24T14:20: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