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Gerishom Gimaiyo, gerishom.gimaiyo@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A Cluster Randomized Control Trial Evaluating the Effectiveness of an Integrated Sanitation and Nutrition Program in Kitui County,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645b07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2/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hile sanitation and nutrition interventions are both associated with better sanitation and nutrition outcomes, these interventions are usually implemented separately. There is limited evidence of programming that has jointly impacted both sanitation and nutrition outcomes. This study seeks to identify the causal impact of an integrated sanitation and nutrition program on knowledge and practices of sanitation and nutrition behaviours in Kitui County, Kenya. Villages will be randomly assigned to either receive the standard Community Led Total Sanitation (CLTS) program or an integrated CLTS+Nutrition intervention. Outcomes of interest include household-level observations of: 1) sanitation practices, including toilet use, handwashing, courtyard cleanliness, child diarrhoea and correct disposal of child faeces; and 2) nutrition practices, including proper breastfeeding and visits to health facil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ehmann, L. and Gimaiyo, G., 2017. A Cluster Randomized Control Trial Evaluating the Effectiveness of an Integrated Sanitation and Nutrition Program in Kitui County, Kenya. Registry for International Development for Impact Evaluations (RIDIE). Available at:Â 10.23846/ridie10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LTS, WASH, 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Bill &amp; Melinda Gates Foundation Grant Investment ID: OPP1124645, KEMRI Protocol No. Non-KEMRI 54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ilian Lehma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erishom Gimaiy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CEF WA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annut intervention is a modified form of the Kenya National Protocol for Community Led Total Sanitation (CLTS). The intervention clarifies with the community the link between open defecation and child malnutrition through (1) the addition of two meetings that sensitize caregivers on toddler hygiene and nutrition, and (2) household visits that reinforce these messages. The evaluation is testing the hypothesis of whether additional focus on toddler hygiene and nutrition via community level messaging leads to change in caregiver behaviours/practices that will ultimately reduce the risk of a child becoming malnourished during their first 1000 days. CLTS is occurring in both treatment and control villages. The added activities of Sannut (occurring only in the treatment group) that are overlaid on top of traditional CLTS are: 1. Addition of two caregiver meetings following the CLTS trigger session to sensitize mothers and other caregivers of children under 2 on the importance of toddler hygiene and nutrition for the health of their children 2. Household follow-up visits that include, in addition to standard CLTS messages, the supplemental messages covered in the caregiver meeting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Kitui County Governmentâs Ministry of Health and Sanitation Services. (Kitui County is a devolved administrative unit in Kenya). UNICEF is a supporting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Kitui County Gover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evaluation is a cluster Randomized Control Trial (RCT) at the level of the village (âkijijiâ), where key outcome indicators in the intervention group (receiving supplemental sanitation and nutrition messaging, as an add-on to the standard CLTS) will be compared to a control group (receiving only standard CLTS). Knowledge and practices of both sanitation and nutrition behaviours will be measured. The RCT will yield causal estimates of the impact of supplemental nutrition messaging on outcomes of interest. Kijijis are stratified at the ward level (unit of administration below the county and above the kijiji) to improve treatment/control balance and facilitate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Latrine use 2. Latrine structure maintenance 3. Courtyard cleanliness 4. Self-reported disposal of child feces 5. Proper breastfeeding practice 6. Health facility access 7. Handwashing infrastructure 8. Handwashing practice 9. Child diarrhea 10. Sanitation knowledge 11. Nutrition knowled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he unit of analysis in this intervention is the household. The primary caregiver of the youngest child will be interviewed in each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Null hypothesis: Sanitation and nutrition outcomes in the Sannut intervention group are the same as the outcomes for the comparison group receiving traditional CLTS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Village (kijij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re are 627 kijijis included in the evaluation, 317 in the treatment group and 310 in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re will be a maximum of 8 households per cluster for a possible total of 5,016  individu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Sannut Pre-Analysis Plan FINAL.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for this evaluation will be a household survey conducted at endline by IDinsight. This will be collected at the household-level from a sample of all eligible caregivers (caregivers with children under 5 years) in both treatment and control kijij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2:57Z</dcterms:created>
  <dc:creator/>
  <dc:description/>
  <dc:language>en-US</dc:language>
  <cp:lastModifiedBy/>
  <dcterms:modified xsi:type="dcterms:W3CDTF">2024-11-28T08:3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