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Daniel Putman, putmands@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Evaluating the Impact of WFPâs EMOP Cash Transfer on Haitian Househol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8f6ee41545e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4/18/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1/25/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Hait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Understanding whether a given product, program or intervention improves livelihoods is as important as it is challenging. While established impact evaluation techniques can provide credible evidence of impact, they can also be expensive because they typically require active survey-based data collection. Building on encouraging research that uses mobile phone records (CDRs) in developing countries to predict household wealth, we aim to rigorously evaluate an emergency unconditional cash transfer in Haiti based on CDRs. A conventional survey-based evaluation of the transfer will provide a benchmark against which the CDR-based evaluation can be compare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Lybbert, T. and Blumenstock, J., 2017. Evaluating the Impact of WFPâs EMOP Cash Transfer on Haitian Households. Registry for International Development for Impact Evaluations (RIDIE). Available at:Â 10.23846/ridie108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Environment and Disaster Management</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Social Protec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Mobile Mone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Travis Lybber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ty of California, Dav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Joshua Blumenstoc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ty of California, Berkele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World Food Program (WFP)</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NGO-internation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Haiti</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is intervention involves a monthly unconditional cash transfer to targeted households for three consecutive months. In coordination with other large assistance interventions, WFP used local screening committees to pre-select vulnerable households and then conducted brief âscorecardâ surveys with each of these households. Based on household responses in these surveys and a simple threshold, WFP then selected the households to target as beneficiaries. Benefits in the program vary, but consist of monthly transfers on the order of $75 per household. WFP has partnered with Digicel and uses the Digicel Mon Cash platform to deliver these transfers to targeted beneficiari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World Food Program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4/01/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2/01/2016</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egression discontinu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In order to target assistance to rural households in the wake of a drought in Haiti, the WFP used a scorecard exercise. This exercise interviewed selected households about assets, household composition and occupation. Households were then assigned a score based on their answers. Cut-offs for assistance were selected after scores were assigned, assuring that households could not precisely target treatment status. In this way, we achieve randomization around the cutoff to assess the impact between beneficiaries and non-beneficiaries using a traditional regression discontinuity desig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outcomes of this intervention are related to food security. See the submitted pre-analysis plan for endpoint variables used to measure food security. Additionally, the intervention features secondary outcomes related to both risk coping strategies and mobile phone use, as are described within the pre-analysis pla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 leve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Household leve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While the program was not administered explicitly by cluster, it is reasonable to view the Section (Section Communale) level as the unit of clustering.  The sample features 11 secti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516 househol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878 treated households and 638 untreated household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The data set used to measure outcomes will be the outcome of a household survey in south and southwestern rural Haiti.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Restricted  -- Access requires a formal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200"/>
        <w:jc w:val="left"/>
        <w:rPr/>
      </w:pPr>
      <w:r>
        <w:rPr>
          <w:rFonts w:cs="Times New Roman" w:ascii="Times New Roman" w:hAnsi="Times New Roman"/>
          <w:sz w:val="24"/>
          <w:szCs w:val="24"/>
        </w:rPr>
        <w:t>The survey data is not at this moment open to the publi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200"/>
        <w:jc w:val="left"/>
        <w:rPr/>
      </w:pPr>
      <w:r>
        <w:rPr>
          <w:rFonts w:cs="Times New Roman" w:ascii="Times New Roman" w:hAnsi="Times New Roman"/>
          <w:sz w:val="24"/>
          <w:szCs w:val="24"/>
        </w:rPr>
        <w:t>Yes-obtained approval and have received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200"/>
        <w:jc w:val="left"/>
        <w:rPr/>
      </w:pPr>
      <w:r>
        <w:rPr>
          <w:rFonts w:cs="Times New Roman" w:ascii="Times New Roman" w:hAnsi="Times New Roman"/>
          <w:sz w:val="24"/>
          <w:szCs w:val="24"/>
        </w:rPr>
        <w:t xml:space="preserve">The household survey data will be matched with data from the WFP run scorecard exercise which served as the sampling frame for the household surve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Restricted  -- Access requires a formal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200"/>
        <w:jc w:val="left"/>
        <w:rPr/>
      </w:pPr>
      <w:r>
        <w:rPr>
          <w:rFonts w:cs="Times New Roman" w:ascii="Times New Roman" w:hAnsi="Times New Roman"/>
          <w:sz w:val="24"/>
          <w:szCs w:val="24"/>
        </w:rPr>
        <w:t>The survey data is not at this moment open to the publi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200"/>
        <w:jc w:val="left"/>
        <w:rPr/>
      </w:pPr>
      <w:r>
        <w:rPr>
          <w:rFonts w:cs="Times New Roman" w:ascii="Times New Roman" w:hAnsi="Times New Roman"/>
          <w:sz w:val="24"/>
          <w:szCs w:val="24"/>
        </w:rPr>
        <w:t>Yes-obtained approval and have received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3: Data for measuring impacts have been obtained/collected by the research team but analysis for this evaluation has not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8:44:29Z</dcterms:created>
  <dc:creator/>
  <dc:description/>
  <dc:language>en-US</dc:language>
  <cp:lastModifiedBy/>
  <dcterms:modified xsi:type="dcterms:W3CDTF">2024-11-28T08:44: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