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Katherine Evans, Katherine.evans2@rescue.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 xml:space="preserve">Combined Protocol for Acute Malnutrition Stud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8f6eec455b6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18/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3/16/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Acute malnutrition affects 19 million children under five at any point in time, and can result in death if left untreated. Currently, children can receive treatment for uncomplicated acute malnutrition through outpatient treatment programs. Severe cases are treated through an Outpatient Therapeutic Program (OTP) where children receive routine medical care and a take-home ration of ready-to-use therapeutic food once per week, whereas moderate cases are treated through Supplementary Feeding Programs (SFP) where children receive a take-home ration of ready-to-use supplementary food every two weeks. Ideally, severe cases eventually âgraduateâ to moderate status. Still this means that children who start as severely malnourished must attend 2 different treatment programs in order to recover. Also, when resources are limited, OTPs are prioritized, leaving moderately malnourished children no option for treatment-until they deteriorate into severe status. This study is aiming to simplify and unify the treatment of uncomplicated severe and moderate acute malnutrition for children 6-59 months into one program and to investigate the effectiveness of this combined protoco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Bailey, J., 2017. Combined Protocol for Acute Malnutrition Study. Registry for International Development for Impact Evaluations (RIDIE). Available at:Â 10.23846/ridie109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ComPA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AID-OFDA-G-14-00208 (OFD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Jeanette Bail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The International Rescue Committe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London School of Hygiene and Tropical Medicin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Kingdo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Action Against Hung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internation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rvention tested involves the nutritional treatment of malnourished children age 6-59 months with ready-to use therapeutic foods in Kenya and South Sudan. The control arm of the study will adhere to national protocols for the admission, case management and treatment of severe acute malnutrition using RUTF or moderate acute malnutrition using RUSF within the traditional OTP and SFP structures. The intervention arm will follow a combined, simplified protocol for the admission of acutely malnourished children based on mid upper arm circumference (MUAC), case management and treatment based on a reduced dosage of RUTF plumpy&amp;#39;nut. This will continue until discharge. The basic medical treatment of the children admitted with MUAC &lt;115mm and/or bipedal oedema (+/++) on admission and/or weight for height z-score &lt;-3 will be the same between the 2 groups and will follow the recommendations for the management of severe acute malnutrition as per the national protocols in Kenya and South Sudan. The objective is that the Combined Protocol using MUAC will improve coverage, quality, continuity, &amp; cost effectiveness of acute malnutrition in resource constrained setting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The International Rescue Committee and Action Against Hung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Children's Investment Fund Foundation (CIF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rivate for profit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4/10/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0/09/2017</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Clusters (health facilities) will be matched (evenly distributed between control and intervention groups) according to the following factors, and then one from each pair will be randomly assigned to the intervention or control group: â¢ Livelihoods â¢ Major geographic constraints and/or facilitators (rivers, swamps, roads) â¢ High or low patient load â¢ High or low performing health facilities Once health facilities have been matched to account for the above factors, they will be randomized according to a computer-generated allocation sequence. The IRC in Kenya and ACF in South Sudan will use CommCare https://www.commcarehq.org/home/ to digitally collect all patient info on android tablets. All data will be captured both on paper and digitally, in order to allow for cross-checking of inform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primary outcome, ârecoveryâ, in both the control and intervention groups will be defined as two consecutive measurements with a MUAC ?125mm and no oedema, is assessed by reviewing patient records at end of treatment. Secondary Outcomes: 1. Coverage, defined as % of children eligible for treatment (MUAC&lt;125mm) who receive it, is measured using a SQUEAC survey at the end of the research enrolment period 2. Program default, defined by 2 consecutive missed visits in South Sudan or 3 consecutive missed visits in Kenya, is measured by reviewing patient records monthly for the duration of the 3. Program death rate is measured by reviewing patient records monthly for the duration of the 4. Length of stay in treatment is measured by reviewing patient records to determine the duration of treatment (days) until recover), at end of treatment 5. Average daily weight gain (g/kg/day) is measured by reviewing patient records at end of treatment 6. Average daily MUAC gain (mm/day) is measured by reviewing patient records at end of treat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 xml:space="preserve">Middle Upper Arm Circumference (MUAC) in millimete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1. The treatment of acute malnutrition using the Combined Protocol will be as effective as the standard protocol at recovering children from malnutrition as indicated by program exit status, length of stay, and average weekly weight and MUAC gain 2. Coverage of SAM and MAM treatment will increase under a Combined Protocol by improving early detection of MAM and preventing deterioration into SAM, and by improving program coherence and reducing loss during the transition from OTP to SFP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ealth Facilit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2 clusters in each arm; total 24 clust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00 children in each clust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2 health facilities in each ar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pStyle w:val="Normal"/>
        <w:bidi w:val="0"/>
        <w:spacing w:before="0" w:after="200"/>
        <w:jc w:val="left"/>
        <w:rPr/>
      </w:pPr>
      <w:r>
        <w:rPr>
          <w:rFonts w:cs="Times New Roman" w:ascii="Times New Roman" w:hAnsi="Times New Roman"/>
          <w:sz w:val="24"/>
          <w:szCs w:val="24"/>
        </w:rPr>
        <w:t>Study Protocol for Global IRB Submission: ComPAS Study Protocol_Global_16 March.docx</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A Semi-quantitative evaluation of access and coverage (SQUEAC) will be conducted at the mid-point of the trial to assess coverage in each health facility catchment area. The SQUEAC methodology has been validated by the Coverage Monitoring Network (CMN) and is the preferred coverage assessment methodology for comparison across nutrition program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8:27:17Z</dcterms:created>
  <dc:creator/>
  <dc:description/>
  <dc:language>en-US</dc:language>
  <cp:lastModifiedBy/>
  <dcterms:modified xsi:type="dcterms:W3CDTF">2024-11-28T08:27: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