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Michael Cooke, michael.cooke@givedirectly.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 xml:space="preserve">GiveDirectly Iganga Cash Transfer Progra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8f6eed60a7e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19/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7/16/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Completed</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16/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Ongoing</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Ugan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In partnership with funders BSZ, GiveDirectly have developed an intervention and study designed to understand the impact of cash transfers on a specific group of recipients, coffee farmers, as well as other, non-coffee farming households in the treatment group. The intention is to explore the subject that BSZ has asked GiveDirectly to test, namely: the impact of cash transfers on these two groups. This study also provides the opportunity to expand the evidence-base on for whom large capital transfers have an impact, and what those impacts are.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16/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In partnership with funders BSZ, GiveDirectly have developed an intervention and study designed to understand the impact of cash transfers on a specific group of recipients, coffee farmers, as well as other, non-coffee farming households in the treatment group. The intention is to explore the subject that BSZ has asked GiveDirectly to test, namely: the impact of cash transfers on these two groups. This study also provides the opportunity to expand the evidence-base on for whom large capital transfers have an impact, and what those impacts are.</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Faye, M. and Huston, J., 2017. GiveDirectly Iganga Cash Transfer Program. Registry for International Development for Impact Evaluations (RIDIE). Available at:Â 10.23846/ridie112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Multisecto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Michael Fay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GiveDirectl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Joe Hust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GiveDirectl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Benckiser Stiftung Zukunft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German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IDinsigh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Private fir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Keny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GiveDirectly provides an end-to-end platform that enables funders to give direct cash transfers to the extreme poor. The organization locates poor communities using publicly available data and then sends field staff door-to-door to digitally collect data on poverty and enroll recipients. GiveDirectly targets households using criteria that vary by region, including aggregating a range of poverty-related factors. Additionally, they use a set of independent checks to verify that recipients are eligible and did not pay bribes. GiveDirectly transfers recipient households roughly one year&amp;#39;s budget for a typical household. They use electronic payment systems; typically, recipients receive an SMS alert and then collect cash from a mobile money agent in their village or nearest town. GiveDirectly calls each recipient to verify receipt of funds, flag issues, and assess their customer service. In addition, GiveDirectly staffs a hotline for inbound calls and in some cases conducts follow-ups in-person. GiveDirectly will deliver UCTs of 3,400,000 UGX (equivalent to ~1,000 USD) to approximately 3,600 households in the Iganga district of Uganda.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16/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GiveDirectly provides an end-to-end platform that enables funders to give direct cash transfers to the extreme poor. The organization locates poor communities using publicly available data and then sends field staff door-to-door to digitally collect data on poverty and enroll recipients. GiveDirectly targets households using criteria that vary by region, including aggregating a range of poverty-related factors. Additionally, they use a set of independent checks to verify that recipients are eligible and did not pay bribes.  GiveDirectly transfers recipient households roughly one year's budget for a typical household. They use electronic payment systems; typically, recipients receive an SMS alert and then collect cash from a mobile money agent in their village or nearest town. GiveDirectly calls each recipient to verify receipt of funds, flag issues, and assess their customer service. In addition, GiveDirectly staffs a hotline for inbound calls and in some cases conducts follow-ups in-person.   GiveDirectly will deliver UCTs of 3,400,000 UGX (equivalent to ~1,000 USD) to approximately 3,600 households in the Iganga district of Uganda.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Intervention Details</w:t>
      </w:r>
    </w:p>
    <w:p>
      <w:pPr>
        <w:pStyle w:val="Normal"/>
        <w:bidi w:val="0"/>
        <w:spacing w:before="0" w:after="200"/>
        <w:jc w:val="left"/>
        <w:rPr/>
      </w:pPr>
      <w:r>
        <w:rPr>
          <w:rFonts w:cs="Times New Roman" w:ascii="Times New Roman" w:hAnsi="Times New Roman"/>
          <w:color w:val="676760"/>
        </w:rPr>
        <w:t>Describe any additional aspects of the intervention or program being evaluated in this study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GiveDirectlyâs partnership with BSZ was structured around three main objectives:  ? Offer direct benefits and choice to extremely poor households in a coffee-growing region of Uganda through the delivery of lump-sum cash transfers.  ? Study the impact of cash transfers on smallholder coffee farmers, and thereby provide a clear benchmark for what coffee farmers can achieve if simply given cash.  ? Understand the extent to which impacts for coffee farmers, if material, are driven by coffee-specific investmen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GiveDirectl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Benckiser Stiftung Zukunft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9/01/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1/31/2018</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GiveDirectly will answer the following questions in this evaluation: Question 1 What is the impact of a UCT on householdsâ productivity and welfare in Iganga? GiveDirectly will focus on agricultural productivity and welfare measured through income, assets, and consumption. Question 2 What is the impact of the UCTs on coffee farmers? Besides looking at the overall effects described above, GiveDirectly will also focus on the effect of cash transfers on coffee investment, productivity, and sales for coffee farmers. There are two arms to this study â treatment and control â with two subgroups in each arm: coffee and non-coffee farmers. GiveDirectly will be evaluating the impact of the cash transfers by comparing the treatment and control arms. GiveDirectly will also look at the impact of the intervention on coffee and non-coffee farmers separately. This evaluation will establish causal impact through an RCT. After the completion of the initial census, GiveDirectly will randomly assign eligible households to the treatment or control groups. Randomization will happen at the household level â this is the unit of treatment.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16/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GiveDirectly will answer the following questions in this evaluation:    Question 1</w:t>
              <w:tab/>
              <w:t>What is the impact of a UCT on householdsâ productivity and welfare in Iganga? GiveDirectly will focus on agricultural productivity and welfare measured through income, assets, and consumption. Question 2</w:t>
              <w:tab/>
              <w:t xml:space="preserve">What is the impact of the UCTs on coffee farmers?  Besides looking at the overall effects described above, GiveDirectly will also focus on the effect of cash transfers on coffee investment, productivity, and sales for coffee farmers.   There are two arms to this study â treatment and control â with two subgroups in each arm: coffee and non-coffee farmers. GiveDirectly will be evaluating the impact of the cash transfers by comparing the treatment and control arms. GiveDirectly will also look at the impact of the intervention on coffee and non-coffee farmers separately.  This evaluation will establish causal impact through an RCT. After the completion of the initial census, GiveDirectly will randomly assign eligible households to the treatment or control groups. Randomization will happen at the household level â this is the unit of treatmen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Details of Evaluation Approach</w:t>
      </w:r>
    </w:p>
    <w:p>
      <w:pPr>
        <w:pStyle w:val="Normal"/>
        <w:bidi w:val="0"/>
        <w:spacing w:before="0" w:after="200"/>
        <w:jc w:val="left"/>
        <w:rPr/>
      </w:pPr>
      <w:r>
        <w:rPr>
          <w:rFonts w:cs="Times New Roman" w:ascii="Times New Roman" w:hAnsi="Times New Roman"/>
          <w:color w:val="676760"/>
        </w:rPr>
        <w:t>Please provide any details of your methodological approach(es)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In order to conduct effective inference, GiveDirectly will shrink the space of outcome variables to a handful of key outcomes and indices. All indices will be created according to the procedure described in Anderson (2008). The following outcomes will apply for all households: â¢ Total household consumption â¢ Total asset value â¢ Total value of production of major crops â¢ Food security index The following indicators will be used as outcomes for just coffee farmers: â¢ Coffee investment index â¢ Revenue from coffee sale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16/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In order to conduct effective inference, GiveDirectly will shrink the space of outcome variables to a handful of key outcomes and indices. All indices will be created according to the procedure described in Anderson (2008). The following outcomes will apply for all households: â¢</w:t>
              <w:tab/>
              <w:t>Total household consumption â¢</w:t>
              <w:tab/>
              <w:t>Total asset value â¢</w:t>
              <w:tab/>
              <w:t>Total value of production of major crops â¢</w:t>
              <w:tab/>
              <w:t>Food security index   The following indicators will be used as outcomes for just coffee farmers: â¢</w:t>
              <w:tab/>
              <w:t>Coffee investment index â¢</w:t>
              <w:tab/>
              <w:t xml:space="preserve">Revenue from coffee sales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GiveDirectlyâs partnership with BSZ was structured around three main objectives:  ? Offer direct benefits and choice to extremely poor households in a coffee-growing region of Uganda through the delivery of lump-sum cash transfers.  ? Study the impact of cash transfers on smallholder coffee farmers, and thereby provide a clear benchmark for what coffee farmers can achieve if simply given cash.  ? Understand the extent to which impacts for coffee farmers, if material, are driven by coffee-specific investmen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44 villag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3788</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16/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3778 household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894 treatment households, 1894 control household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06/2018</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20170131 Pre-Analysis Plan GiveDirectly for RIDIE publication.docx</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pStyle w:val="Normal"/>
        <w:bidi w:val="0"/>
        <w:spacing w:before="0" w:after="200"/>
        <w:jc w:val="left"/>
        <w:rPr/>
      </w:pPr>
      <w:r>
        <w:rPr>
          <w:rFonts w:cs="Times New Roman" w:ascii="Times New Roman" w:hAnsi="Times New Roman"/>
          <w:sz w:val="24"/>
          <w:szCs w:val="24"/>
        </w:rPr>
        <w:t>: 20170131 Pre-Analysis Plan GiveDirectly for RIDIE publication-Updated 5-31.docx</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Data is collected by GiveDirectly Field Officers using smartphones. GiveDirectly uses Segovia, a technology company, for all data management (i.e. controlling the survey instrument, accepting incoming data, and storing incoming data). After the initial census, IDinsight applied GiveDirectlyâs eligibility criteria, with randomization, to the data and provided GiveDirectly with the list of households that are eligible to receive cash transfers. The survey was administered through ONA â an Open Da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200"/>
        <w:jc w:val="left"/>
        <w:rPr/>
      </w:pPr>
      <w:r>
        <w:rPr>
          <w:rFonts w:cs="Times New Roman" w:ascii="Times New Roman" w:hAnsi="Times New Roman"/>
          <w:sz w:val="24"/>
          <w:szCs w:val="24"/>
        </w:rPr>
        <w:t>09/28/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200"/>
        <w:jc w:val="left"/>
        <w:rPr/>
      </w:pPr>
      <w:r>
        <w:rPr>
          <w:rFonts w:cs="Times New Roman" w:ascii="Times New Roman" w:hAnsi="Times New Roman"/>
          <w:sz w:val="24"/>
          <w:szCs w:val="24"/>
        </w:rPr>
        <w:t>09/28/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200"/>
        <w:jc w:val="left"/>
        <w:rPr/>
      </w:pPr>
      <w:r>
        <w:rPr>
          <w:rFonts w:cs="Times New Roman" w:ascii="Times New Roman" w:hAnsi="Times New Roman"/>
          <w:sz w:val="24"/>
          <w:szCs w:val="24"/>
        </w:rPr>
        <w:t>4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200"/>
        <w:jc w:val="left"/>
        <w:rPr/>
      </w:pPr>
      <w:r>
        <w:rPr>
          <w:rFonts w:cs="Times New Roman" w:ascii="Times New Roman" w:hAnsi="Times New Roman"/>
          <w:sz w:val="24"/>
          <w:szCs w:val="24"/>
        </w:rPr>
        <w:t>3788 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200"/>
        <w:jc w:val="left"/>
        <w:rPr/>
      </w:pPr>
      <w:r>
        <w:rPr>
          <w:rFonts w:cs="Times New Roman" w:ascii="Times New Roman" w:hAnsi="Times New Roman"/>
          <w:sz w:val="24"/>
          <w:szCs w:val="24"/>
        </w:rPr>
        <w:t>Treatment = 1894, control = 1894</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200"/>
        <w:jc w:val="left"/>
        <w:rPr/>
      </w:pPr>
      <w:r>
        <w:rPr>
          <w:rFonts w:cs="Times New Roman" w:ascii="Times New Roman" w:hAnsi="Times New Roman"/>
          <w:sz w:val="24"/>
          <w:szCs w:val="24"/>
        </w:rPr>
        <w:t>https://www.givedirectly.org/wp-content/uploads/2019/06/Cash_Crop_Ugandan_CoffeeRCT.pd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200"/>
        <w:jc w:val="left"/>
        <w:rPr/>
      </w:pPr>
      <w:r>
        <w:rPr>
          <w:rFonts w:cs="Times New Roman" w:ascii="Times New Roman" w:hAnsi="Times New Roman"/>
          <w:sz w:val="24"/>
          <w:szCs w:val="24"/>
        </w:rPr>
        <w:t xml:space="preserve">What if instead of offering rural, smallholder farmers training or equipment, we simply gave them cash? No strings attached capital to invest as they chose, perhaps to grow their agricultural output, or perhaps to prioritize other needs like housing or an alternate income generation scheme in a lean season? This is the core question that, in 2016, motivated a partnership between Benckiser Stiftung Zukunft (BSZ) and GiveDirectly in Eastern Uganda.  Through this study, we transferred approximately $1,000 to 3,415 households via mobile wallets, while conducting a randomized impact evaluation and standard program monitoring in parallel.Â In the report, we detail our goals, research design and findings.  At a high level, 12-15 months after the last cash transfers, we observed:  ? Large and significant impacts within the treatment group (mix of coffee and non-coffee farmers) for several core households welfare metrics (e.g. 40% increase in consumption from $249 PPP per month to $348 PPP per month)  ? For coffee farmers, an increase in the propensity to sell coffee and significant impacts on a number of coffee-related metrics (e.g. more than doubling of coffee revenue from most recent harvest from $12 PPP to $28 PPP); however, base coffee revenue was modest and income from other sources increased by higher absolute amounts  ? Overall, similar impacts of cash on coffee and non-coffee farmers (though the study was not powered to robustly assess these differenc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200"/>
        <w:jc w:val="left"/>
        <w:rPr/>
      </w:pPr>
      <w:r>
        <w:rPr>
          <w:rFonts w:cs="Times New Roman" w:ascii="Times New Roman" w:hAnsi="Times New Roman"/>
          <w:sz w:val="24"/>
          <w:szCs w:val="24"/>
        </w:rPr>
        <w:t>No--Data not expected to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200"/>
        <w:jc w:val="left"/>
        <w:rPr/>
      </w:pPr>
      <w:r>
        <w:rPr>
          <w:rFonts w:cs="Times New Roman" w:ascii="Times New Roman" w:hAnsi="Times New Roman"/>
          <w:sz w:val="24"/>
          <w:szCs w:val="24"/>
        </w:rPr>
        <w:t>https://www.givedirectly.org/whats-the-best-way-to-help-the-people-who-supply-the-things-we-buy-every-da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200"/>
        <w:jc w:val="left"/>
        <w:rPr/>
      </w:pPr>
      <w:r>
        <w:rPr>
          <w:rFonts w:cs="Times New Roman" w:ascii="Times New Roman" w:hAnsi="Times New Roman"/>
          <w:sz w:val="24"/>
          <w:szCs w:val="24"/>
        </w:rPr>
        <w:t>Blog summarizing the project and report finding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5:03:26Z</dcterms:created>
  <dc:creator/>
  <dc:description/>
  <dc:language>en-US</dc:language>
  <cp:lastModifiedBy/>
  <dcterms:modified xsi:type="dcterms:W3CDTF">2024-11-24T15:03: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