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Charles Festo, cfesto@ihi.or.tz</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NEXT GENERATION NUTRITION PROGRAMME IN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f6eea074cb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15/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is a project on evaluation of integrated nutrition interventions in Tanzania. It is a controlled before after evaluation implemented in Simiyu and Ruvuma regions, with Nzega, Uyui, Ruangwa and Lindi being the control areas. The project aims to test the hypothesis that targeted bundle of interventions spanning the 1,000 days period (increased knowledge, attitudes and practices for healthy pregnancy and infant feeding practices and treatment of severe acute malnutrition (SAM) cases) will reduce stunting in children under-two years. We are also exploring community norms contributing to poor maternal, child health and nutrition outcomes. To make it scalable, the study will assess quality of data collected and perform costs analysi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Elisaria, E. and Geubbels, E., EVALUATION OF NEXT GENERATION NUTRITION PROGRAMME IN TANZANIA. Registry for International Development for Impact Evaluations (RIDIE). Available at:Â 10.23846/ridie11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Nutrition, Integrated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NIMR/HQIR 8 al\l ol. D{12208</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r Ester Elisa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akara heal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veline Geubbe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akara Health Institut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Children's Investment Fund Foundation (CI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has twofold aims: 1. To deliver a targeted package of interventions at scale through the health system to prevent stunting and 2. To show that integrating activities for chronic and severe acute malnutrition will lead to better outcomes at lower costs. Objectives The programme will demonstrate how to integrate the delivery of services to prevent stunting and treat severe acute malnutrition, following the same pregnant mothers and children under five across the critical points in the lifecycle and continuum of care. There will be a special focus on children under 2 to prevent stunting. The specific objectives are: 1. Reduce stunting prevalence and increase the number of children successfully treated for SAM (Severe Acute Malnutrition); 2. Increase knowledge, attitudes and practices on birth preparedness, maternal nutrition, and appropriate infant and young child feeding practices; 3. Strengthen capacity of the sub-national level health service to deliver integrated nutrition services, which are underpinned by quality data. To ensure sustainability, the program uses both government and behaviour change pathways. The intervention will be delivered by the 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Doctors with Africa CUAM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Children's Investment Fund Foundation (CIF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01/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propose to use a controlled before-after design (CBA) for the evaluation of KAP outcomes and nutritional impacts. The design will measure the difference in the baseline-to-end-line change of key maternal and child KAP and nutrition indicators between intervention districts and a counterfactual of 4 districts matched on key indicators. For the evaluation of process quality and scalability we propose to use a combination of checklists, provider-patient observation, clinical vignettes document review and in-depth interviews (IDIs). At mid-term we will assess intermediate program results using a KAP survey on key indicators. For the Data Quality Assessment (DQA), we will do a rapid DQA in the first year to assess data management bottlenecks and do a full DQA at midterm and end-line using an adapted standardized DQA assessment tool. For the cost evaluation a design is proposed using a health system perspective, including financial and economic costs related to program delivery, but excluding direct and indirect patient costs. This because decisions about programme scale-up in Tanzania tend to be based on costs to the health system, less so based on cost from a societal perspecti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 for this study: Reduced prevalence of stunting in children under two, wasting in children under five and and Dietary diversity for the child aged 6â23 month. Secondary outcomes includes; improved uptake of high-impact nutrition interventions and behaviours across the lifecycle and improved quality of the routine monitoring data, particularly data collected at health facil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Mothers having children under 2 by the date of data collection (for women outcomes) and children under the age of 5 years (for child nutrition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project aims to test the hypothesis that targeted bundle of interventions spanning the 1,000 days period (increased knowledge, attitudes and practices for healthy pregnancy and infant feeding practices and treatment of severe acute malnutrition (SAM) cases) will reduce stunting in children under-two years. We are also exploring community norms contributing to poor maternal, child health and nutrition outcomes. To make it scalable, the study will assess quality of data collected and perform costs analysi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Pregnant and lactating women, children  under 2 and children and 5 years within the intervention reg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6 clusters are expected 28 from each arm of the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840 households were required in intervention districts and 1680 households in control districts for each round of the stud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0 households will be visited from each intervention cluster and 60 households from each of the selected  control clust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 CIFF NIMR CERTIFICATE.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project will conduct three rounds of surveys (baseline, midterm and end-line). Qualitative survey will be conducted to capture community norms at baseline only. Household survey will be conducted at each round to capture knowledge, attitudes and practices related to healthy pregnancy and feeding practices.  Child and mothers anthropometric measurement will be taken and baseline and end-line surveys only. Combination of checklists, provider-patient observation, clinical vignettes document rev</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Baseline report: TzNextGeneration_Quali_Quant_Baseline_Report_2016.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31:56Z</dcterms:created>
  <dc:creator/>
  <dc:description/>
  <dc:language>en-US</dc:language>
  <cp:lastModifiedBy/>
  <dcterms:modified xsi:type="dcterms:W3CDTF">2024-11-28T08:3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