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Zachary Tausanovitch, ztausanovitch@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Replication of Bleakley 200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bd3859c413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29/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05/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e plan to replicate Bleakley, 2007 including re-collection of all data from original sources outlined in the paper and re-creation of as many of the conducted analyses as possib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Roodman, D., 2018. Replication of Bleakley 2007. Registry for International Development for Impact Evaluations (RIDIE). Available at:Â 10.23846/ridie13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Bleakley 2007, repli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vid Roodm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Give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is study evaluates the economic consequences of the successful eradication of hookworm disease from the American South, which started circa 1910. The Rockefeller Sanitary Commission (RSC) surveyed infection rates and found that 40 percent of school-aged children in the South were infected with hookworm. The RSC then sponsored treatment and education campaigns across the region. We aim to re-investigate the conclusions of the Bleakley 2007 study as it is the most complete long term study of de-worming to-date. The results of this paper are instrumental to our understanding of the potential impacts of de-worming campaigns currently underwa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The Rockefeller Sanitary Commission 1910-19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Rockefeller Sanitary Commission 1910-19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199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01/199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Instrumental variab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will attempt to match as many published tables and graphs in the original as possible. Exceptions for reasons of data availability may include Panel B of Table III, the second half of Figure III, and the âFull controlsâ rows of Table VI. If any mismatches arise, which is to be expected, we will seek to work with Hoy Bleakley to narrow or explain them. Additional analyses may include: testing for sensitivity to any data or coding errors exposed in the original; performing two-stage least squares instead of the originalâs indirect least squares in order to obtain proper confidence intervals for instrumental variables point estimates; pure time-series versions of the sequential cross-sections (SCS) analysis, in which samples are restricted to areas of above-average baseline prevalence, and the intent-to-treat variable is years of exposure to the deworming campaign (Expik) rather than the interaction thereof with baseline prevalence; more-conservative error-clustering choices, such as clustering county-level estimates by state rather than State Economic Area; and re-doing the two-stage assessment of whether the hookworm campaign helps explain the convergence in long-term earnings b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We are looking at short term outcomes in school enrollment, attendance, literacy and long term income effe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We are looking at county and state level results in the USA, as well as SEA (State Economic Area) as the data are available. Analysis will be grouped by birth-yea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Observations are naturally assigned based on prevalence of hookworm infection pre-treat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550 year/state clusters (every census period from 1880-1990 across 50 states), 600 counties where treatment was administer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Total sample will include the population of the Southern United States circa. 1910 in 11 states based on the US Census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NA, treatment and control are based on intensity of infection in a given county or state, not treatment/control assignmen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Replication of Bleakley 2007.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Data will be collected according to the paper by Bleakley 2007. Mostly from the Rockefeller Sanitary Commission, the IPUMS Census data, ICPSR study 3, and various reports from the department of educ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35:12Z</dcterms:created>
  <dc:creator/>
  <dc:description/>
  <dc:language>en-US</dc:language>
  <cp:lastModifiedBy/>
  <dcterms:modified xsi:type="dcterms:W3CDTF">2024-11-24T14:35: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