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frattarola@wisc.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onfidence, Experimentation, and Belief Updat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94a08a839f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2/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have developed an app that combines crop modeling, rainfall data and soil health information, within which farmers can experiment with agricultural inputs on a field that is calibrated to their own production context. The app provides farmers an opportunity to learn about the complex returns to (and interactions between) different fertilizer combinations and soil characteristics â without having to bear the upfront cost of purchasing the inputs. We elicit subjective expectations over fertilizer and incentive-compatible selections of optimal inputs before and after farmers interact with the game as well as risk preferences, confidence, and self-efficacy and aspirations. We will evaluate how farmersâ beliefs and input choices change in response to interaction with the app and test whether individualsâ risk preferences, confidence, and plot characteristics affect game play and belief upda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TjernstrÃ¶m, E. and Lybbert, T., 2017. Confidence, Experimentation, and Belief Updating. Registry for International Development for Impact Evaluations (RIDIE). Available at:Â 10.23846/ridie11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Emilia TjernstrÃ¶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Wisconsin-Madi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ravis Lybbe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Davi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lobal Center for Food Systems Innov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Tegemeo Institute of Agricultural Policy and Development, Egerton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to give Kenyan farmers supervised access to an app that enables farmers to experiment with agricultural inputs over a series of seasons that has been calibrated based on soil samples from that farmersâ field. Mahindi Master, an Android application created in Unity, animates the results from the simulations, allowing farmers to make in-game choices over fertilizer types, rates and different rainfall levels. Â The application shows crop growth over fictional seasons with animations varying with the fertilizer and weather selections, and then displays expected yield ranges. At the end of each season, farmers can adjust the fertilizer -- and in later rounds, the rainfall levels -- and simulate a new season with these parameters.Â  This project targets two constraints on farmers&amp;#39; ability to learn about new inputs: (i) temporal variability from stochastic weather shocks that make signal extraction harder, and (ii) heterogeneity in soil quality, which makes it harder for farmers to use the experiences of others as a proxy for their ow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egemeo Institute of Agricultural Policy and Development, Egerton University,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lobal Center for Food Systems Innov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16/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03/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evaluate the effect of the intervention on farmers&amp;#39; beliefs as well as differential effects of farmer characteristics on updating using a regression with controls. To measure the magnitude of updating, we will regress the change in measured beliefs on a constant and controls. We will also run a regression of the post value on the pre value and controls. To evaluate the effects of farmer characteristics on game play, we will regress the game outcome on the farmer characteristic (e.g. measured confidence) and contr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s of interest include the following: Beliefs and input choices: (1) changes to the farmers&amp;#39; fertilizer order following game play, (2) changes to farmers beliefs about fertilizer and optimal inputs Game play: (1) number of rounds played, (2) the type of weather simulations chosen, (3) whether farmers choose to change their final order, (4) number of times the final order is changed, (4) share of rounds played with unfamiliar inputs Aspirations: (1) changes in reported aspirations, (2) changes in reported self-efficac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main unit of analysis is individual (farm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ypotheses related to beliefs: (1) We expect that farmers with less experience and/or more diffuse priors will update their beliefs more after playing the game. (2) We expect that farmers who update their beliefs about the returns to fertilizer and/or lime after playing the game will be more likely to change their fertilizer âorderâ after playing the game. (3) We expect farmers whose ex ante predicted returns to lime (low pH on their field) will allocate a greater share of their budget to lime after playing the game than those with low expected returns to lime. Hypotheses related to characteristics: (1) We expect more confident farmers to be less likely to want to modify their final order. (2) The number of rounds that farmers play in the game (pre-final round) is expected to be decreasing in the participantâs measured confidence. (3) We expect farmers who play fewer rounds of the game to be less likely to update their beliefs and fertilizer ord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We chose Western Kenya, south of Lake Victoria, as a geographic region, and households within villages were randomly chosen, proportional to siz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expected number of observations is 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ll farmers receive the intervention, but we are conducting a quasi-experiment with farmers with low pH fields (approx.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AnalysisPla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for this project were collected from 200 farmers in 19 villages. At this location, farmers were be asked survey questions, and given the opportunity to play the app-based farming game. Enumerators facilitated the initial learning of how to navigate the game. Farmers were asked survey questions, including a confidence elicitation. After the survey, risk preferences were elicited as well as other ques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3:26Z</dcterms:created>
  <dc:creator/>
  <dc:description/>
  <dc:language>en-US</dc:language>
  <cp:lastModifiedBy/>
  <dcterms:modified xsi:type="dcterms:W3CDTF">2024-11-24T15:0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