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Lee Crawfurd, lee.crawfurd@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The Effect of Better Quality Information on School Choice in Ugand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94a08914744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6/21/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5/30/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Ugand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information plays a key part in social accountability theory which argues that transparent performance information can drive citizens to use their voice to support or challenge service providers (such as schools) to improve. We study the effect of the publication of a new ranking of the top 100 schools by the Ministry of Education in Uganda on numbers of new applications for places at schools. Using a regression discontinuity design, this research project aims to investigate the impact of this league table publication on school choice by comparing interest and enrolment in these schools before and after publication, as well as comparing against similar schoo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Crawfurd, L. and Morley, S., 2017. The Effect of Better Quality Information on School Choice in Uganda. Registry for International Development for Impact Evaluations (RIDIE). Available at:Â 10.23846/ridie116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value-added, information, school choice, regression discontinu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Lee Crawfur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Ark EP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Sabina Morl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Oxford</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Ark EP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Kingdo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In 2016, the Ministry of Education in Uganda shared a new national ranking of secondary schools based on value-added scores with one of the countryâs leading newspaper publications, The Daily Monitor. In September 2016, the newspaper published a league table listing the top 100 secondary schools on the front page alongside case studies and quotes from some of the featured schoo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Ministry of Education and Spor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9/07/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1/30/2017</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egression discontinu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We will employ a sharp regression-discontinuity design, comparing whether there is a jump at the cut-off threshold between the treatment and control groups in the outcome variabl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key outcomes for the study are the change in the number of applications for new places at the school, and the change in the number of new students entering the schoo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The schoo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Main hypothesis: Positive school performance data presented via newspaper league tables influences decisions on school choice, as measured by increased applications and enrolment. The key outcome of interest here is school choice, which will be measured by the change in the number of applications and enrolment of students before and after intervention in comparison with the control group. The causal chain and mechanism: the impact of school performance data depends on how widely it is shared with school users (i.e. if the league table is actively disseminated and emphasised by school leaders as measured by question 7) and if the information is new (if schools had not appeared in Division 1 league tables previously, as measured by question 16 and 17).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Scho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2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100 treatment schools and 100 control school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Pre analysis plan 290517.docx</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The outcomes will be measured through a telephone interview with school head teache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26:06Z</dcterms:created>
  <dc:creator/>
  <dc:description/>
  <dc:language>en-US</dc:language>
  <cp:lastModifiedBy/>
  <dcterms:modified xsi:type="dcterms:W3CDTF">2024-11-24T14:26: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