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udrey Prost, audrey.prost@ucl.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Facilitated participatory and action groups to improve maternal and newborn health at scale in Jharkhand, Ind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95f13a09078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06/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04/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Our study aims to evaluate the effect, at scale, of womenâs groups taking part in a cycle of Participatory Learning and Action meetings to improve maternal and newborn health in Jharkhand, eastern India. In these meetings, women will come together to identify and prioritise common problems for pregnant women and newborn infants, discuss their causes, then prioritise, implement and evaluate activities to address their prioritised problems. Accredited Social Health Activists (ASHAs) and their supervisors will facilitate these meetings. We have purposively selected six districts for this evaluation. Three will begin women&amp;#39;s group meetings in 2017. The remaining three will begin in March 2019. From March 2017 till September 2019 (including 6 months of baseline), community-based key informants will identify births and deaths to women of reproductive age, and report these to trained data collectors. Data collectors will conduct interviews around six weeks after every birth and death. We will compare neonatal mortality, home care practices and care-seeking between early and the delayed intervention districts using the difference in difference approa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Prost, A., 2017. Facilitated participatory and action groups to improve maternal and newborn health at scale in Jharkhand, India. Registry for International Development for Impact Evaluations (RIDIE). Available at:Â 10.23846/ridie11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ndia, maternal and child health, neonatal surviv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udrey Pro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College Lond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hildren's Investment Fund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kju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being evaluated is a cycle of women&amp;#39;s group meetings using a facilitated participatory learning and action approach to improve maternal and newborn health. Groups usually have around 20 members. Meetings are open to all community members but facilitators and members deliberately seek to attract pregnant women and new mothers. The participatory learning and action cycle consists of around 20 meetings divided into four phases. In the first phase, groups identify and prioritise problems commonly faced by women during pregnancy and the postnatal period. In the second phase, they analyse the immediate and underlying causes of their prioritised problems, then identify and prioritise locally feasible strategies to address these. In the third phase the groups implement their strategies, and in the fourth phase they evaluate the process. The intervention seeks to improve birth outcomes (reduce neonatal deaths, maternal deaths, perinatal deaths and stillbirths) by increasing the use of preventive practices at home, and appropriate care-seek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Jharkhand State  Health Mis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hildren's Investment Fund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30/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nterventionâs impact will be assessed using a non-randomised controlled design in six districts purposively selected with the Jharkhand State Health Mission. Within these six districts, we have purposively select 20 blocks, and five data collection clusters of around 10,000 population each per block. We have sought cluster-level consent from village leaders to collect data in their areas and created 100 data collection clusters of around 10,000 population each. Three districts will receive the intervention in 2017, while the remaining three will begin in in 2019. This allocation has been decided purposively by the National Health Mission and is therefore non-random. The delayed intervention area clusters will serve as control clusters in the evaluation period of 2017-2019. We will collect quantitative data in our 100 surveillance clusters from 1st March 2017 until the 31st of August 2017 for the baseline period (6 months), and then from the 1st September 2017 till 31st August 2019 for the evaluation period (24 months). We will use a difference in difference approach to compare outcomes between early and delayed intervention adjusted for baseline differen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endpoint: Neonatal mortality (neonatal deaths per 1000 live births) Secondary endpoints: 1. Maternal deaths 2. Stillbirths 3. Perinatal deaths 4. % Mothers who received at least three ANC consultations by a skilled provider 5. % Mothers who made plans for birth (transport, location, money) in pregnancy 6. % Mothers who sought skilled care for a problem in pregnancy 7. % Births with a skilled attendant 8. % Births in a health facility 9. % Home births where a clean delivery kit was used 10. % Infants wiped within 1 hour of birth 11. % Infants wrapped within 1 hour of birth 12. % Infants not given a bath in 1st 24 hours 13. % Infants given breastmilk within one hour 14. % Infants exclusively breastfed 15. % Mothers visited by ASHA three times in the first week 16. % Infants for whom skilled care is sought for a newborn health problems 17. % Mothers who receive a postpartum check-up from a skilled provider Other outcomes are listed in the protoco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main unit of analysis is the infant-mother pai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se that the intervention will lead to a 20% reduction in neonatal mortality (the primary endpoint). Hypotheses related to secondary endpoints are listed in the protocol linked to this registr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Six districts (three intervention and three contr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0,000 birt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5,000 births in each of the two arm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Evaluation protocol: FLAG_Protocol_5July2017.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to be used to measure outcomes will come from our prospective surveillance of births and deaths in 100 clusters across the six study distri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0:41Z</dcterms:created>
  <dc:creator/>
  <dc:description/>
  <dc:language>en-US</dc:language>
  <cp:lastModifiedBy/>
  <dcterms:modified xsi:type="dcterms:W3CDTF">2024-11-24T14:2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