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ami Allen, cami.allen@lshtm.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Sustainable Undernutrition Reduction in Ethiopia (SURE) study: a protocol to evaluate impact and process of an integrated health and agriculture programme to improve child feeding practi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981624c4c10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02/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0/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ustainable Undernutrition Reduction in Ethiopia (SURE) programme is the first Government-led multi-sectoral intervention to deliver improved complementary feeding and dietary diversity among young children in Ethiopia. This mixed methods observational study aims to evaluate the impact and process of the SURE integrated health and agriculture programme. We hypothesise that the package of SURE interventions including integrated health and agriculture behaviour change communication for nutrition, systems strengthening, and multi-sectoral coordination will result in detectable differences in the minimum acceptable diet (MAD) in children 6-23 months of age and stunting among children 24-47 months of age between intervention and comparison groups. To inform interpretation of outcomes and to enable beneficial adaptation of the intervention, we will investigate the fidelity, dose and reach of implementation; mechanisms of impact; and contextual factors interacting with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Eshetu, S. and Dangour, A., 2017. The Sustainable Undernutrition Reduction in Ethiopia (SURE) study: a protocol to evaluate impact and process of an integrated health and agriculture programme to improve child feeding practices. Registry for International Development for Impact Evaluations (RIDIE). Available at:Â 10.23846/ridie11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mplex intervention, impact pathways, process evaluation, growth, behaviour change, frontline work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olomon Eshet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Ethiopian Public Health Institute (EPH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lan Dangou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London School of Hygiene and Tropical Medicine (LSHT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Childrenâs Investment Fund Foundation (CI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thiopian Federal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URE programme is a complex intervention that aims to develop and integrate activities of the health and agriculture sectors to deliver services for nutrition outcomes, namely improved child complementary feeding and dietary diversity. The programme will deliver an enhanced Community-Based Nutrition (CBN) intervention with the following components: 1) infant and young child (IYCF) counselling and agriculture advising [mothers and fathers of children under two years of age (CU2)]; 2) nutrition services including growth monitoring and promotion, vitamin A supplementation and deworming, and acute malnutrition screening [mothers of CU2]; 3) agriculture inputs including improved seeds or poultry [low-income mothers of CU2]; 4) menâs and womenâs group dialogues and 5) cooking demonstrations on foods for CU2 [community]; 6) media messages on IYCF and dietary diversity [community]; 7) systems strengthening including nutrition training for health and agriculture extension workers [sub-district]; and 8) nutrition multi-sectoral coordination mechanisms at local levels [district and sub-district]. The programme objectives are to improve IYCF and dietary diversity and to decrease stun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overnment of Ethiopia: Federal Ministry of Health, Federal Ministry of Agriculture and Natural Resour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hildrenâs Investment Fund Foundation (CI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URE study is a mixed method, theory-based evaluation with impact and process evaluation components. Impact will be estimated through baseline and endline surveys to detect differences in stunting and minimum acceptable diet (MAD) between children in intervention and comparison groups. Impact on stunting and MAD will be estimated through mixed effects models with a random effect for cluster (kebele, a sub-district administrative area) to account for correlations among women and children in the same cluster. Fixed effects will be area (intervention vs comparison), time (follow up versus baseline) and the interaction between area and time, which estimates the change from baseline to follow up in the intervention area relative to change in the control area (analogous to a difference in differences approach). Process evaluation will use mixed methods and will include qualitative studies examining 1) the fidelity and dose of the programme delivered, 2) barriers and facilitators of behaviour change along the programme impact pathway, and 3) context. Quantitative data will estimate reach and casual mediation analyses will be explored to identify pathways of impa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are linear growth failure or stunting in children 24-47 months, as measured by height-for-age z (HAZ) score, and minimum acceptable diet in children 6-23 months of age. Secondary outcomes are minimum dietary diversity among children 6-23 months (MDD), minimum dietary diversity score for women (MDD-W), household food insecurity access score (HFIAS), number of food groups produced and consumed at household level, fatherâs contribution to child care, and multi-sectoral coordin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tunting, MAD, MDD and MDD-W-- Individual (child/mother); Food security, food production, fatherâs contribution to child care-- Household; Multi-sectoral coordination -- District and Sub-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se that exposure to the SURE intervention will decrease stunting and increase child minimum acceptable diet in the intervention areas compared to comparison areas. We further hypothesise that effects of SURE will be mediated by variables along the impact pathways including: multi-sectoral coordination, household dietary diversity, number of food groups produced and consumed at household level, and fatherâs support of child care practices at household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Baseline â 288 kebeles in 72 districts; Endline â 432 kebeles in 72 districts. A kebele is a defined sub-district administrative area in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Baseline â 4,980 children 0-47 months; Endline â 7,456 children 0-47 mont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â 3,728 children 0-47 months in 216 kebeles in 36 districts; Control â 3,728 children 0-47 months in 216 kebeles in 36 district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s will be used to assess impact and process including cover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47:05Z</dcterms:created>
  <dc:creator/>
  <dc:description/>
  <dc:language>en-US</dc:language>
  <cp:lastModifiedBy/>
  <dcterms:modified xsi:type="dcterms:W3CDTF">2024-11-24T14:4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