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Blaise waly basse, bwbasse@univ-zig.sn</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Impact evaluation of the Matam development project (PRODAM) II extension in Senegal on household income, food security and employ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a394d395a25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12/19/201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7/22/201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Seneg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o respond to the 2008 food crisis, the West African Development Bank (BOAD) initiated the Special Program for Food Security (SPFS) as its contribution to the implementation of the "strategy for controlling inflation and boosting agricultural production", adopted by the Council of Ministers of UEMOA. The SPFS has been implemented in eight UEMOA countries through 17 projects amongst which PRODAM II Extension in Senegal, which was designed as a consolidation and a scaling up of results obtained by PRODAM I and II. The objective of PRODAM II Extension is, in one hand, to enhance the food production capacity in response to the 2008 food crisis and in the other hand to contribute to a sustainable reduction of poverty and food insecurity through i) the intensification and diversification of agricultural production, ii) the local development of small irrigation, iii) sustainable employment creation for women and the youth and, iv) the improvement of the livestock economy and environment of the Ferlo. To achieve these objectives, PRODAM has designed and implemented sets of interventions for each agro-ecological zon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Diaw, A. and Diagne, A., 2017. Impact evaluation of the Matam development project (PRODAM) II extension in Senegal on household income, food security and employment. Registry for International Development for Impact Evaluations (RIDIE). Available at:Â 10.23846/ridie128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Agriculture and Rural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Agricultural, Land, irrigation, credit, pastoral space, institutional rehabilitation, governanc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Pr Adama Diaw</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Gaston Berger 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Dr Aliou Diagn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Gaston Berger Universit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3I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Gaston Berger 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Research institute/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Senegal</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Agricultural Development Project in Matam (PRODAM) intervenes in the three agro ecological zones in Matam region. In the Walo, PRODAM II Extension firstly conducted the institutional rehabilitation of farmers&amp;#39; organizations (POs), most of which were in debt and had no access to credit at the National Agricultural Credit Fund of Senegal (CNCAS). PRODAM played the intermediation role between the OPs and the bank. A 3-year moratorium has been granted by CNCAS. For each group debt, the due amount was divided amongst the Members for payment. In the DiÃ©ri, the Companies Intensification of Agricultural Production (SIPA) were introduced as the Major Institutional innovation. Thus, to this day the project has facilitated the establishment of 9 SIPA which are all operational in the field of production and marketing of garden produce. In the Ferlo where extensive farming is the main activity the pastoral units (UP), based on the exploitation of natural resources, were introduced as institutional innovations. Thus, to ensure and fully engage pastoral communities in the management and exploitation of natural resources in pastoral units, the PRODAM had developed by common agreemen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Agricultural Development Project in Mata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3I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Research Institution/Universit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7/22/201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Instrumental variabl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Other (specif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200"/>
        <w:jc w:val="left"/>
        <w:rPr/>
      </w:pPr>
      <w:r>
        <w:rPr>
          <w:rFonts w:cs="Times New Roman" w:ascii="Times New Roman" w:hAnsi="Times New Roman"/>
          <w:sz w:val="24"/>
          <w:szCs w:val="24"/>
        </w:rPr>
        <w:t>qualitative analysis using anthropological and sociological methodologies (Analytical narratives or Process tracking). The data for this qualitative analysis will collected through ââfocus groupsââ</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In coherence with our theory of change, we take âselection on unobservablesâ to be the natural assumption to make and to use instruments to identify the local average treatment effect (LATE), which measures the mean impact on the subpopulation induced to change their behavior by the selected instruments. This is the âQuasi-experimental (instrumental variables)â identification strategy in the classification below. More precisely, we will use the Local Instrumental Variable (LIV) approach (Heckman and Vytlacil, 2007b) to identify LATE and other related impact parameters that are relevant in answering the PSSA projectsâ formulated impact evaluation questions. These parameters include, in particular, the average surplus parameters, which is a willingness to pay measure of welfare change when the welfare outcome is measured in monetary terms (Heckman, 2010).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Incomes (agricultural and nonagricultural), food security, Employment, efficiency of their governance and their long term viability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Househol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Our hypothesis is that a participation in PRODAM led to increased household production, incomes and food security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In the walo village level, UP level in the Ferlo and Individuals in the Dier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96 Villag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 xml:space="preserve">1034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517</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Data will be collected from samples from the three target populations for PRODAM which are defined by the three agro-ecological zones (Walo, Dieri and Ferlo). A multistage cluster random sampling procedure with village as cluster is used separately in each zone in order to ensure that for each AE zone the sample size will be adequate to detect with sufficient statistical power the impact of interventions that are specific to that AE zon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4:20:10Z</dcterms:created>
  <dc:creator/>
  <dc:description/>
  <dc:language>en-US</dc:language>
  <cp:lastModifiedBy/>
  <dcterms:modified xsi:type="dcterms:W3CDTF">2024-11-24T14:20: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