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Faraz Usmani, faraz.u@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ng the effectiveness of household energy interventions in rural Senegal using experimental and quasi-experimental metho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9c9e0f49a59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9/26/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0/20/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13/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In Development</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Seneg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More than 95% of Senegalâs rural population uses fuelwood in dirty, traditional stoves for cooking, with significant productivity, health, and environmental costs. Against this backdrop, the Government of Senegal has launched ambitious efforts to promote widespread diffusion of cleaner energy technologies that lessen this burden. In collaboration with local partners, this study aims to inform such efforts in Senegal and beyond through three main research questions: 1. Can suppliers of locally produced, low-cost, clean cooking technologies be encouraged to cater to demand for their products in previously unserved areas? 2. Are low-cost cooking technologies that can be easily manufactured locally sufficiently effective at delivering environmental, health and social benefits relative to traditional or more improved alternatives? 3. Is biogas an effective household energy solution relative to traditional or improved biomass alternatives? Thus, this study will investigate approaches to encourage adoption of household energy technology, and evaluate whether such devicesâthat may play a critical role in meeting global energy access needsâindeed deliver expected benefi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Peters, J. and Jeuland, M., 2017. Evaluating the effectiveness of household energy interventions in rural Senegal using experimental and quasi-experimental methods. Registry for International Development for Impact Evaluations (RIDIE). Available at:Â 10.23846/ridie120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nerg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Private Sector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Rural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PW3.08.SN.IE (International Initiative for Impact Evaluation [3i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JÃ¶rg Pet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RWI - Leibniz Institute for Economic Research</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13/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RWI - Leibniz-Institute for Economic Research</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Marc Jeulan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Duke 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nternational Initiative for Impact Evaluation (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L'UniversitÃ© Gaston Berger, CERER, Ministry of Petroleum and Energy of the Government of Senegal, and GIZ</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13/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L'UniversitÃ© Gaston Berger, CERER, Ministry of Energy of the Government of Senegal, and GIZ Senegal</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Senegal</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is study entails a three-pronged intervention. (1) Stove-supply intervention: Producers/vendors of locally made ICS will be incentivized to target unserved areas where reliance on both fuelwood/traditional stoves and demand for modern alternatives is high. The main objective is to connect producers and potential customers to yield increased production, sales, and uptake of ICS. Expected beneficiaries are private ICS producers, vendors and peri-urban/rural Senegalese households. (2) Stove impacts intervention: A locally produced biomass ICS will be distributed to households and impacts (relative to traditional as well as more advanced alternatives) will be studied in real-world settings. Expected beneficiaries are the Government of Senegal (which is promoting these ICS as part of its energy access efforts) and rural Senegalese households. (3) Biogas intervention: The potential of biogas to deliver welfare benefits relative to traditional alternatives will be evaluated. The main objective is to shed light on the magnitude of benefits versus costs of a capital-intensive technology. Once again, the Government (which is also promoting biogas) and households are expected beneficiarie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13/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is study entails a three-pronged intervention. (1) Stove-supply intervention: Producers/vendors of locally made ICS will be incentivized to target unserved areas where reliance on both fuelwood/traditional stoves and demand for modern alternatives is high. The main objective is to connect suppliers and potential customers to yield increased production, sales, and uptake of ICS. Expected beneficiaries are private-sector ICS producers and peri-urban/rural Senegalese households. (2) Stove impacts intervention: A locally produced biomass ICS will be distributed to households and impacts (relative to traditional as well as more advanced alternatives) will be studied in real-world settings. Expected beneficiaries are the Government of Senegal (which is promoting these ICS as part of its energy access efforts) and rural Senegalese households. (3) Biogas intervention: The potential of biogas to deliver welfare benefits relative to traditional alternatives will be evaluated. The main objective is to shed light on the magnitude of benefits versus costs of a capital-intensive technology. Once again, the Government (which is also promoting biogas) and households are expected beneficiarie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see PA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RWI Leibniz Institute for Economic Research, Duke University, L'UniversitÃ© Gaston Berger, CRDES, CERER, Ministry of Petroleum and Energy of the Government of Senegal</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13/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RWI Essen, Duke University, L'UniversitÃ© Gaston Berger, CERER, Ministry of Energy of the Government of Senegal, and GIZ Senegal</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International Initiative for Impact Evaluation (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13/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0/01/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8/01/2019</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13/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Difference in difference/fixed effect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1) Stove-supply intervention: Random assignment of the treatment (a supply-promotion intervention) at the level of the stove vendor will be used to isolate causal impacts of improved supply on production and sales of locally produced improved cookstoves (ICS). (2) Stove impacts intervention: Randomized provision of a locally produced ICS and an advanced ICS at the household level will be used to isolate causal impacts of adoption of various ICS technologies on health outcomes, air quality and fuelwood consumption relative to a control group (no ICS provided). Stoves will be provided at no cost to ensure a sufficiently large sample. (3) Biogas intervention: Given the infeasibility of randomly allocating the capital-intensive biogas technology, causal impacts will be identified by comparing biogas households with observationally similar non-biogas households using covariate matching method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13/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 Stove-supply intervention: Random assignment of the treatment (a supply-promotion intervention) at the level of the stove producer/vendor will be used to isolate causal impacts of improved supply on production, sales, and, ultimately, household-level uptake of locally produced improved cookstoves (ICS). (2) Stove impacts intervention: Randomized provision of a locally produced ICS or an advanced ICS at the household level will be used to isolate causal impacts of adoption of various ICS technologies on health outcomes, air quality and fuelwood consumption relative to a control group (no ICS provided). Stoves will be provided at no cost to ensure a sufficiently large sample. (3) Biogas intervention: Given the infeasibility of randomly allocating the capital-intensive biogas technology, causal impacts will be identified by comparing biogas households with observationally similar non-biogas households before and after the provision of the technology to the former (i.e., difference-in-differences with matching).</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1) Stove supply intervention: Producer-level ICS production and sales; Vendor-level ICS marketing activities and sales. (2) Stove impacts intervention: Objective and subjective measures of health (including, but not limited to, blood pressure, biomarker levels, and self-reported wellbeing); household energy-use patterns; PM2.5 kitchen concentration and primary cook&amp;#39;s exposure to PM2.5; objective measures of stove use. (3) Biogas intervention: Household fuelwood consumption, collection time, and/or cost; subjective measures of health.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13/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 Stove supply intervention: Producer-level ICS production and sales; Producer/vendor-level ICS marketing activities and sales; Household- and community-level ICS adoption. (2) Stove impacts intervention: Objective and subjective measures of health (including, but not limited to, blood pressure, biomarker levels, and self-reported wellbeing); household energy-use patterns. (3) Biogas intervention: Household fuelwood consumption, collection time, and/or cost; subjective measures of health.</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1) Stove supply intervention: ICS producers and vendors; (2) Stove impacts intervention: Households; (3) Biogas intervention: Household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13/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 Stove supply intervention: ICS producers and/or vendors; (2) Stove impacts intervention: Households; (3) Biogas intervention: Household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see PA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1) Stove supply intervention: ICS vendors; (2) Stove impacts intervention: Households; (3) Biogas intervention: Household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13/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 Stove supply intervention: ICS producers and/or vendors; (2) Stove impacts intervention: Households; (3) Biogas intervention: Household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see PA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 Stove supply intervention: 216 ICS producers and 127 vendors; (2) Stove impacts intervention: 525 households; (3) Biogas intervention: ~200 household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13/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 Stove supply intervention: ~200-300 ICS producers and ~70-90 vendors; (2) Stove impacts intervention: 400 households; (3) Biogas intervention: 200 household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 Stove supply intervention: Â¾ treatment, Â¼ control; (2) Stove impacts intervention: 175 control, 175 stove A, 175 stove B; (3) Biogas intervention: 100 adopters, 100 non adopter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13/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 Stove supply intervention: Â½ treatment, Â½ control; (2) Stove impacts intervention: ~135 control, 135 stove A, 135 stove B; (3) Biogas intervention: ~66 early adopters, 66 late adopters; 66 control</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3ie_Senegal_full-PAP_Impact arm_final.pdf</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1) Stove supply intervention: Producer/vendor-level survey data on ICS production/sales patterns, geographical outreach, marketing activities; (2) Stove impacts intervention: Household-survey data on demographics, energy use, time allocation, objective and subjective measurements of health outcomes, air pollution exposure, stove use; (3) Biogas intervention: Household-survey data on household energy use, time allocation, subjective measures of health outcomes, productive uses of digester</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13/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 Stove supply intervention: Producer/vendor-level survey data on ICS production/sales patterns, and geographical outreach of producers/vendors; (2) Stove impacts intervention: Household-survey data on household demographics, energy use, time allocation, objective and subjective measurements of health outcomes, and air pollution exposure; (3) Biogas intervention: Household-survey data on household energy use, time allocation, subjective measures of health outcomes, productive uses of digester</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8:02:36Z</dcterms:created>
  <dc:creator/>
  <dc:description/>
  <dc:language>en-US</dc:language>
  <cp:lastModifiedBy/>
  <dcterms:modified xsi:type="dcterms:W3CDTF">2024-11-28T08:02: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