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Jonah Busch, jbusch@cgdev.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Does deforestation increase malaria prevalence? Evidence from satellite data and health surveys (pre-analysis plan 1 of 2: Liberia onl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b7a6687cb87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9/22/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8/20/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Liber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Malaria remains a substantial health burden in many countries. Pathways through which deforestation has been found to increase malaria risk include forest-cover effects, forest-cover-loss effects, and socio-economic associations. A growing number of studies have examined whether deforestation increases malaria prevalence in humans, with the majority of these analyses concluding that it does. But these studies have been based on a small number of countries using less-than-ideal forest data at the aggregate jurisdictional level. In this paper we combine fourteen years of 30-meter resolution satellite data on forest loss with tens of thousands of surveys of malaria and fever in children in more than 30 countries. Based on methods pre-specified in a pre-analysis plan, we test the ex-ante hypotheses that forest-cover loss increases malaria prevalence and that intermediate levels of forest cover have highest malaria prevalence. We further test ex ante hypotheses related to disaggregations; i.e., that the forest-cover-loss effect is greater in Latin America and Africa than Asia, greater at earlier stages of a forest transition, and greater for smaller cu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Busch, J. and Bauhoff, S., 2017. Does deforestation increase malaria prevalence? Evidence from satellite data and health surveys (pre-analysis plan 1 of 2: Liberia only). Registry for International Development for Impact Evaluations (RIDIE). Available at:Â 10.23846/ridie119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Environment and Disaster Management</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Multisecto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Cost-effectiveness analysis; Demographic and Health Surveys; Mediation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Jonah Bus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Center for Global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Sebastian Bauhof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Center for Global Developmen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Norwegian Agency for Development Coope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Norwa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Deforestation. i.e., forest-cover loss as identified in Hansen et al 2013 at a forest cover threshold of 25% canopy cove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Intervention Details</w:t>
      </w:r>
    </w:p>
    <w:p>
      <w:pPr>
        <w:pStyle w:val="Normal"/>
        <w:bidi w:val="0"/>
        <w:spacing w:before="0" w:after="200"/>
        <w:jc w:val="left"/>
        <w:rPr/>
      </w:pPr>
      <w:r>
        <w:rPr>
          <w:rFonts w:cs="Times New Roman" w:ascii="Times New Roman" w:hAnsi="Times New Roman"/>
          <w:color w:val="676760"/>
        </w:rPr>
        <w:t>Describe any additional aspects of the intervention or program being evaluated in this study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1/20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egression with contro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Full outline of methods appende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Details of Evaluation Approach</w:t>
      </w:r>
    </w:p>
    <w:p>
      <w:pPr>
        <w:pStyle w:val="Normal"/>
        <w:bidi w:val="0"/>
        <w:spacing w:before="0" w:after="200"/>
        <w:jc w:val="left"/>
        <w:rPr/>
      </w:pPr>
      <w:r>
        <w:rPr>
          <w:rFonts w:cs="Times New Roman" w:ascii="Times New Roman" w:hAnsi="Times New Roman"/>
          <w:color w:val="676760"/>
        </w:rPr>
        <w:t>Please provide any details of your methodological approach(es)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Outcome variable (1): malaria in children under 5 (rapid test) Outcome variable (2): malaria in children under 5 (microscopy) Outcome variable (3): fever in children under 5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Child under the age of 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Primary hypotheses: â¢ Deforestation increases malaria prevalence, ceteris paribus â¢ Deforestation increases fever prevalence, ceteris paribus We examine three pre-specified disaggregations, with ex ante hypotheses derived from published literature: â¢ Continent â Deforestation hypothesized to increase malaria and fever prevalence more in Africa and Latin America than Asia, ceteris paribus â¢ Forest transition - Deforestation hypothesized to increase malaria and fever prevalence more at higher levels of forest cover, ceteris paribus â¢ Clearing size - Deforestation hypothesized to increase malaria and fever prevalence more for smaller clearings, ceteris paribu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5.5x5.5 km cel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In the Liberia analysis, thousands of cells. In the full study, hundreds of thousands of cel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Thousan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Of the thousands of surveyed children, some fraction will be in cell-years with non-zero (positive) deforestation. We do not know in advance what this fraction i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Outline for pre-analysis plan_LIBERIA FINAL_29 Aug 2017.docx</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Demographic and Health Survey results of malaria and fever in children under 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200"/>
        <w:jc w:val="left"/>
        <w:rPr/>
      </w:pPr>
      <w:r>
        <w:rPr>
          <w:rFonts w:cs="Times New Roman" w:ascii="Times New Roman" w:hAnsi="Times New Roman"/>
          <w:sz w:val="24"/>
          <w:szCs w:val="24"/>
        </w:rPr>
        <w:t>Tree cover and tree cover loss. Hansen et al, Science, 2013. Forest threshold=25%. Gridded to ~5.5 km x 5.5 km cells by Jens Engelmann as described in Busch and Engelmann 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3: Data for measuring impacts have been obtained/collected by the research team but analysis for this evaluation has not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4:39:36Z</dcterms:created>
  <dc:creator/>
  <dc:description/>
  <dc:language>en-US</dc:language>
  <cp:lastModifiedBy/>
  <dcterms:modified xsi:type="dcterms:W3CDTF">2024-11-24T14:39: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