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Katherine Vyborny, kvyborny@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Gender segregated public transport in Rio de Janeir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125fecae4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9/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28/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razi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Sexual harassment imposes psychological and economic costs. It affects womenâs decisions on how and when to move in the public space, potentially influencing significant decisions such as job choice. However, quantifying the impact of harassment is difficult because of measurement issues. This study uses a novel experiment to quantify the economic impact of harassment in urban public transpor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Vyborny, K. and Kondylis, F., 2017. Gender segregated public transport in Rio de Janeiro. Registry for International Development for Impact Evaluations (RIDIE). Available at: 10.23846/ridie12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Katherine Vybor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Duke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Florence Kondyl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is study takes place in the setting of Rio de Janeiroâs Supervia suburban rail system, which has dedicated womenâs-only cars during rush hou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Superv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Private partnershi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overnment of Rio de Janeiro Sta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28/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See attach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â¢ Take-up of women-only car: binary variable on type of car taken on each ride â¢ Occurrences of harassment or crime: binary variable for experiencing unwanted comments, touching or robbery during each ride â¢ Self-reported well-being: stated levels of happiness, sadness, frustration and stress after each ride, as well as overall subjective well-being, each on a scale from 1 to 10 â¢ Implicit Association Test D-score as calculated in as detailed in Greenwald, Nosek and Banaji (200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omponent 1: Ride (every time a user takes the metro, up to two observations per user per day).  Component 2: Respondent-IAT instru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will test each of the following key hypotheses to answer the main question: â¢ The womenâs-only car reduces harassment experienced by women who ride it. â¢ Riding the womenâs-only car improves the psychological well-being of those who ride it. â¢ Women are willing to forego income to ride the womenâs-only car. In addition, we include supplementary research methods (IAT and platform survey) to help address an additional hypothesis related to the secondary question: â¢ The womenâs-only car is associated with a social norm that assigns responsibility to women for avoiding harass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User-rid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Component 1: 547 individuals for a total of 23,795 rides.  Component 2: expected - 300 individuals in IA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Component 1:  9,335 baseline rides (no premium) 10,616 rides during price experiment (premium is randomized) 3,844 assigned-car rid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Description of methodology: RIDIE registry methodology description.docx</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Component 1 (collected): An incentivized survey filled on a smartphone app by study participants before, after and during rush-hour metro rides.   Component 2 (planned): A survey of a representative sample of Supervia riders carried out on the train platform, and IAT scores for a subsample of these respond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 xml:space="preserve">Data are generated by the IE te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22:26Z</dcterms:created>
  <dc:creator/>
  <dc:description/>
  <dc:language>en-US</dc:language>
  <cp:lastModifiedBy/>
  <dcterms:modified xsi:type="dcterms:W3CDTF">2024-11-24T14:2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