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hristopher Ksoll, christopher.ksoll@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f Tara Akshar  - a computer-based adult literacy program - on literacy and numeracy outco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45cbd16bd7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27/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6/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sing a randomized controlled trial (RCT), we analyze the impact of a computer-based adult literacy program - called Tara Akshar - on literacy and numeracy outcomes in In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soll, C., 2013. Impact of Tara Akshar - a computer-based adult literacy program - on literacy and numeracy outcomes. Registry for International Development for Impact Evaluations (RIDIE). Available at:Â https://doi.org/10.23846/ridie00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dult literacy; Information and communications technology (ICT); Computer-based instru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hristopher Kso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Ottaw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lain Desro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Ottaw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ocial Sciences and Humanities Research Council (SSHRC) Cana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evelopment Alterna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ara Akshar is a computer-based adult literacy program, developed by Readingwise UK and implemented by Development Alternatives in Uttar Pradesh, India. Target beneficiaries are illiterate adult women. The classes run for two hours a day for 35 days (49 days, including the numeracy component). The method builds on insights from cognitive psychology, including advanced memory techniques. It uses both computer software, an instructor, playing cards and writing books. More information can be found at http://ideaswise.net/readingwisem/?page_id=77 and http://www.taraakshar.com/. Tara Akshar claims success rates of over 8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evelopment Alterna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D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1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20/201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have measured learning outcomes before the treatment started, using already developed literacy and numeracy tests. We will again measure learning outcomes after treatment has ended, for both treatment and control groups. We then implement simple difference, difference-in-difference and value added specifications using least squares regression, where we include a variable for whether the person was assigned to the treatment group, as well as additional controls (such as the Wechsler non-verbal aptitude test, digit span, demographic information). Regression 1: simple difference (only treatment dummy) Regression 2: simple difference, (treatment dummy plus age, caste, Wechsler non-verbal aptitude test, marital status). We drop caste if there is not sufficient variation. We include age plus a dummy if age is missing (and impute mean age) Regression 3: difference in difference including the above covariates Regression 4: value-added specification (treatment dummy plus baseline literacy/numeracy plus covari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inal outcomes -Primary outcomes 1. Scores on literacy test (including: Ashkar (letter) reading fluency; Barakhadi (consonant-vowel syllable) reading fluency; Word reading fluency; Nonword reading fluency; Word reading fluency; Grade 1 level passage reading fluency; Grade 1 level comprehension questions) 2. Scores on numeracy test (Single-digit recognition (1-9); Two-digit number recognition (10-99); Subtraction with carry over; Division) Intermediate outcomes 3. Rapid Automatic Na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lliterate female adult learners in 10 villages in Uttar Pr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hat is the learning increase in adult literacy and numeracy due to Tara Aksh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olunteers for adult literacy program will be phased in (in the first phase this generates an R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3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bout 55% of the 238 in the treatment group, rest in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Literacy and numeracy test scor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2:12Z</dcterms:created>
  <dc:creator/>
  <dc:description/>
  <dc:language>en-US</dc:language>
  <cp:lastModifiedBy/>
  <dcterms:modified xsi:type="dcterms:W3CDTF">2024-11-24T13:2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