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David McKenzie, dmckenzie@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a Nationwide Business Plan competi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2559be5a72e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0/09/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24/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4/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go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Nig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program being evaluated is a business plan competition for young entrepreneurs in a large African country. It has the stated objective of encouraging innovation and job creation through the creation of new businesses and expansion of existing businesses. The program provides a four-day training course on preparation of a business plan to applicants who make it through a first stage, and then grants to winners selected in this second phase. The goal of this evaluation is to measure the impact of winning this program on business performance, including job growth, profitability, and capital accumulation. A mixture of experimental and non-experimental evaluation methods will be us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McKenzie, D., 2013. Evaluation of a Nationwide Business Plan competition. Registry for International Development for Impact Evaluations (RIDIE). Available at:Â 10.23846/ridie00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AEA RCT Registry AEARCTR-0000078; Pre-analysis plan registered with J-PAL Hypothesis registry on 14 November, 2012.</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avid McKenz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DF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DFID's Project Development Facility (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Niger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program provides a four-day training course on preparation of a business plan to applicants who make it through a first stage, and then grants to winners selected in this second phas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200"/>
        <w:jc w:val="left"/>
        <w:rPr/>
      </w:pPr>
      <w:r>
        <w:rPr>
          <w:rFonts w:cs="Times New Roman" w:ascii="Times New Roman" w:hAnsi="Times New Roman"/>
          <w:sz w:val="24"/>
          <w:szCs w:val="24"/>
        </w:rPr>
        <w:t xml:space="preserve">Details are in pre-analysis pla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inistry of Finance, Government of Nig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 xml:space="preserve">Ministry of Finance, Government of Niger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2/01/201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01/201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 Randomized Experiment is used to measure the impact of winning the grant; a Regression Discontinuity is used to measure the impact of the initial training. More Details are provided in pre-analysis pla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200"/>
        <w:jc w:val="left"/>
        <w:rPr/>
      </w:pPr>
      <w:r>
        <w:rPr>
          <w:rFonts w:cs="Times New Roman" w:ascii="Times New Roman" w:hAnsi="Times New Roman"/>
          <w:sz w:val="24"/>
          <w:szCs w:val="24"/>
        </w:rPr>
        <w:t xml:space="preserve">Details are provided in pre-analysis pla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Employment, Profitability, Sal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applica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Details in pre-analysis pla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 applica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139 applica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729 treated, 1112 control (RCT); Also various RD samples as in pre-analysis pla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McKenzie_preanalysisplan_Sept23.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Follow-up surveys of Fi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Data from ongoing evaluation surveys, will be made public once study is completed. Note that an additional survey round has yet to be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01/3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11/30/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Individual level random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 xml:space="preserve">1841 firms, surveyed in four follow-up roun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729 treatment, 1112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200"/>
        <w:jc w:val="left"/>
        <w:rPr/>
      </w:pPr>
      <w:r>
        <w:rPr>
          <w:rFonts w:cs="Times New Roman" w:ascii="Times New Roman" w:hAnsi="Times New Roman"/>
          <w:sz w:val="24"/>
          <w:szCs w:val="24"/>
        </w:rPr>
        <w:t>https://drive.google.com/open?id=0B9C9RwWKZrUNdzhGSm81UDFCMG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Almost all firms in developing countries have fewer than 10 workers, with a modal size of one. Are there potential high-growth entrepreneurs, and can public policy help identify them and facilitate their growth? A large-scale national business plan competition in Nigeria provides evidence on these questions. Random assignment of US$34 million in grants provided each winner with approximately US$50,000. Surveys tracking applicants over five years show that winning leads to greater firm entry, more survival, higher profits and sales, and higher employment, including increases of over 20 percentage points in the likelihood of a firm having 10 or more work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200"/>
        <w:jc w:val="left"/>
        <w:rPr/>
      </w:pPr>
      <w:r>
        <w:rPr>
          <w:rFonts w:cs="Times New Roman" w:ascii="Times New Roman" w:hAnsi="Times New Roman"/>
          <w:sz w:val="24"/>
          <w:szCs w:val="24"/>
        </w:rPr>
        <w:t xml:space="preserve">McKenzie, David (2017) Identifying and Spurring High-Growth Entrepreneurship: Experimental Evidence from a Business Plan Competition, American Economic Review, 107(8): 2278-2307 McKenzie, David (forthcoming) "Can business owners form accurate counterfactuals? Eliciting treatment and control beliefs about their outcomes in the alternative treatment status", Journal of Business &amp; Economic Statistic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200"/>
        <w:jc w:val="left"/>
        <w:rPr/>
      </w:pPr>
      <w:r>
        <w:rPr>
          <w:rFonts w:cs="Times New Roman" w:ascii="Times New Roman" w:hAnsi="Times New Roman"/>
          <w:sz w:val="24"/>
          <w:szCs w:val="24"/>
        </w:rPr>
        <w:t>see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Yes--Available now</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200"/>
        <w:jc w:val="left"/>
        <w:rPr/>
      </w:pPr>
      <w:r>
        <w:rPr>
          <w:rFonts w:cs="Times New Roman" w:ascii="Times New Roman" w:hAnsi="Times New Roman"/>
          <w:sz w:val="24"/>
          <w:szCs w:val="24"/>
        </w:rPr>
        <w:t>http://microdata.worldbank.org/index.php/catalog/232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200"/>
        <w:jc w:val="left"/>
        <w:rPr/>
      </w:pPr>
      <w:r>
        <w:rPr>
          <w:rFonts w:cs="Times New Roman" w:ascii="Times New Roman" w:hAnsi="Times New Roman"/>
          <w:sz w:val="24"/>
          <w:szCs w:val="24"/>
        </w:rPr>
        <w:t>Public use dataset through the World Bank's open data libra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200"/>
        <w:jc w:val="left"/>
        <w:rPr/>
      </w:pPr>
      <w:r>
        <w:rPr>
          <w:rFonts w:cs="Times New Roman" w:ascii="Times New Roman" w:hAnsi="Times New Roman"/>
          <w:sz w:val="24"/>
          <w:szCs w:val="24"/>
        </w:rPr>
        <w:t>http://microdata.worldbank.org/index.php/catalog/232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200"/>
        <w:jc w:val="left"/>
        <w:rPr/>
      </w:pPr>
      <w:r>
        <w:rPr>
          <w:rFonts w:cs="Times New Roman" w:ascii="Times New Roman" w:hAnsi="Times New Roman"/>
          <w:sz w:val="24"/>
          <w:szCs w:val="24"/>
        </w:rPr>
        <w:t>http://microdata.worldbank.org/index.php/catalog/232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200"/>
        <w:jc w:val="left"/>
        <w:rPr/>
      </w:pPr>
      <w:r>
        <w:rPr>
          <w:rFonts w:cs="Times New Roman" w:ascii="Times New Roman" w:hAnsi="Times New Roman"/>
          <w:sz w:val="24"/>
          <w:szCs w:val="24"/>
        </w:rPr>
        <w:t>http://voxdev.org/topic/firms-trade/generating-smes-through-business-plan-competition-nig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200"/>
        <w:jc w:val="left"/>
        <w:rPr/>
      </w:pPr>
      <w:r>
        <w:rPr>
          <w:rFonts w:cs="Times New Roman" w:ascii="Times New Roman" w:hAnsi="Times New Roman"/>
          <w:sz w:val="24"/>
          <w:szCs w:val="24"/>
        </w:rPr>
        <w:t xml:space="preserve">See AER paper for discussion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04:45Z</dcterms:created>
  <dc:creator/>
  <dc:description/>
  <dc:language>en-US</dc:language>
  <cp:lastModifiedBy/>
  <dcterms:modified xsi:type="dcterms:W3CDTF">2024-11-24T14:04: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