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Daniel Waldroop, daniel.waldroop@idinsight.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Evaluation of the impact of the HiFive for HySan program on pupil independent hand-washing practices in elementary schools in the Philippin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a12613323ff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11/19/201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7/02/201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Completed</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1/11/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Ongoing</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Philippin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Schoolchildren in the Philippines suffer from a high burden of preventable diseases, with hygiene deficiencies identified as a common cause. Hand-washing with soap is a simple yet highly effective strategy to reduce respiratory tract infections and diarrhea. In an effort to promote improved hand-washing behaviors, the International WaterCentre (IWC), in collaboration with UNICEF and the Philippine Department of Education (DepEd), designed the school-based HiFive for Hygiene and Sanitation Program (HiFive). This program trains teachers to conduct a series of fun classroom activities, which include songs, stories, games, and art, that reinforce studentsâ understanding of hygiene and deliver tailored messages to motivate independent hand-washing with soap. This cluster randomized experiment across 196 primary schools assesses the impact of the HiFive intervention on hand-washing behavior of students. The findings from this evaluation will inform the possible scale-up of the HiFive intervention to other schools in the Philippines.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7/02/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Schoolchildren in the Philippines suffer from a high burden of preventable diseases, with hygiene deficiencies identified as a common cause. Hand-washing with soap is a simple yet highly effective strategy to reduce respiratory tract infections and diarrhea. In an effort to promote improved hand-washing behaviors, the International WaterCentre (IWC), in collaboration with UNICEF and the Philippine Department of Education (DepEd), designed the school-based HiFive for Hygiene and Sanitation Program (HiFive). This program trains teachers to conduct a series of fun classroom activities, which include songs, stories, games, and art, that reinforce studentsâ understanding of hygiene and deliver tailored messages to motivate independent hand-washing with soap. This cluster randomized experiment across 196 primary schools assesses the impact of the HiFive intervention on hand-washing behavior of students. The findings from this evaluation will inform the possible scale-up of the HiFive intervention to other schools in the Philippines.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Lehmann, L., Bisserbe, C., Jetha, Q. and Waldrop, D., 2017. Evaluation of the impact of the HiFive for HySan program on pupil independent hand-washing practices in elementary schools in the Philippines. Registry for International Development for Impact Evaluations (RIDIE). Available at:Â 10.23846/ridie123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Water and San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Lilian Lehmann; ClÃ©ment Bisserbe; Qayam Jetha; Daniel Waldroop</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Dinsigh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Bill and Melinda Gates Found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UNICEF, De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Philippines</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HiFive for HySan intervention is a behaviour-change approach that was developed through research conducted in Philippine elementary schools, and is designed to help schools achieve three key outcomes: 1) independent hand-washing by pupils before eating and after using the toilet (defined as âcritical timesâ); 2) operation and maintenance of toilet and hand-washing facilities; and 3) improved toilet use by school children. The HiFive for HySan intervention focuses on motivating improved hand-washing behaviors and triggering discussions on how to better maintain clean and functional toilets. Designed to not overload teachers or pupils, HiFive for HySan includes five main steps that are supported by five tools, leading to five key results. The five tools are: (1) HiFive Storyboard - A storyboard to share key messages (2) iWash Song - A song to help remember the key messages (3) Poo-Tag - A game to reinforce understanding of contamination and introduce pupil roles in toilet use (4) Storyboard stencils - Stencils for painting school murals (5) HiFive Star-chart - A Star-chart for helping school implement HySan interventions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7/02/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The HiFive for HySan intervention is a behaviour-change approach that was developed through research conducted in Philippine elementary schools, and is designed to help schools achieve three key outcomes: 1) independent hand-washing by pupils before eating and after using the toilet (defined as âcritical timesâ); 2) operation and maintenance of toilet and hand-washing facilities; and 3) improved toilet use by school children.  The HiFive for HySan intervention focuses on motivating improved hand-washing behaviors and triggering discussions on how to better maintain clean and functional toilets. Designed to not overload teachers or pupils, HiFive for HySan includes five main steps that are supported by five tools, leading to five key results. The five tools are:  (1) HiFive Storyboard - A storyboard to share key messages (2) iWash Song - A song to help remember the key messages (3) Poo-Tag - A game to reinforce understanding of contamination and introduce pupil roles in toilet use (4) Storyboard stencils - Stencils for painting school murals (5) HiFive Star-chart - A Star-chart for helping school implement HySan interventions</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ivate Intervention Details</w:t>
      </w:r>
    </w:p>
    <w:p>
      <w:pPr>
        <w:pStyle w:val="Normal"/>
        <w:bidi w:val="0"/>
        <w:spacing w:before="0" w:after="200"/>
        <w:jc w:val="left"/>
        <w:rPr/>
      </w:pPr>
      <w:r>
        <w:rPr>
          <w:rFonts w:cs="Times New Roman" w:ascii="Times New Roman" w:hAnsi="Times New Roman"/>
          <w:color w:val="676760"/>
        </w:rPr>
        <w:t>Describe any additional aspects of the intervention or program being evaluated in this study that you do not want to be made public at this ti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The Philippine Department of Education (DepEd)</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7/02/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the Philippine Department of Education (DepEd)</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Philippine Department of Education and UNICEF Philippin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7/01/201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8/31/2017</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In order to evaluate the HiFive for HySan intervention and answer the evaluation questions identified above, IDinsight will conduct a clustered randomized controlled trial in 196 elementary schools in Camarines Norte Province and Puerto Princesa City. These participating schools were randomly assigned into two groups of an equal number of schools in each location. In the treatment group, both the Wash in Schools (WinS) program (a nationwide program to improve water, sanitation, and hygiene in schools) and the HiFive intervention are being implemented; in the control group, only the WinS program is being implemented. The study will evaluate the impact of the HiFive for HySan intervention by comparing the hand-washing behavior of pupils in these two groups of schools. Random assignment was stratified by province and by âWinS implementation quality index scoreâ, a measure of pre-program water, sanitation, and hygiene infrastructure and characteristics of a school (sourced from administrative data). No baseline data collection was conducted due to the rapid roll-out of the HiFive intervention.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7/02/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In order to evaluate the HiFive for HySan intervention and answer the evaluation questions identified above, IDinsight will conduct a clustered randomized controlled trial in 196 elementary schools in Camarines Norte Province and Puerto Princesa City. These participating schools were randomly assigned into two groups of an equal number of schools in each location. In the treatment group, both the Wash in Schools (WinS) program (a nationwide program to improve water, sanitation, and hygiene in schools) and the HiFive intervention are being implemented; in the control group, only the WinS program is being implemented. The study will evaluate the impact of the HiFive for HySan intervention by comparing the hand-washing behavior of pupils in these two groups of schools.  Random assignment was stratified by province and by âWinS implementation quality index scoreâ, a measure of pre-program water, sanitation, and hygiene infrastructure and characteristics of a school (sourced from administrative data). No baseline data collection was conducted due to the rapid roll-out of the HiFive intervention.</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ivate Details of Evaluation Approach</w:t>
      </w:r>
    </w:p>
    <w:p>
      <w:pPr>
        <w:pStyle w:val="Normal"/>
        <w:bidi w:val="0"/>
        <w:spacing w:before="0" w:after="200"/>
        <w:jc w:val="left"/>
        <w:rPr/>
      </w:pPr>
      <w:r>
        <w:rPr>
          <w:rFonts w:cs="Times New Roman" w:ascii="Times New Roman" w:hAnsi="Times New Roman"/>
          <w:color w:val="676760"/>
        </w:rPr>
        <w:t>Please provide any details of your methodological approach(es) that you do not want to be made public at this ti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Research Question (RQ) 1 - Does the HiFive intervention increase the prevalence of independent hand-washing with soap (IHWWS) at critical times by pupils at school? Outcomes: (1) Pupil washed hands with soap and water after toilet use (2) Pupil washed hands with water after toilet use (3) Pupil washed hands with soap and water before eating (4) Pupil washed hands with water before eating RQ 2.1 - Does the HiFive for HySan intervention increase the frequency of daily supervised group handwashing activities in schools? Outcomes: (1) Class conducted group hand-washing activity RQ 2.2 - Does the HiFive for HySan intervention affect pupil perception of critical times and motivations to practice iHWWS at critical times? Outcome categories: (1) Perceived critical times to practice IHWWS (2) Motivations to practice IHWWS (3) Beliefs and expectations around hand-washing (4) Barriers to practice IHWWS RQ 2.3 - Does the HiFive for HySan intervention increase sanitation infrastructure? Outcome categories: (1) Availability of hand-washing facilities with water and soap (2) Availability of functional and clean toilet facilities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7/02/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Research Question (RQ) 1 - Does the HiFive intervention increase the prevalence of independent hand-washing with soap (IHWWS) at critical times by pupils at school?  Outcomes: (1) Pupil washed hands with soap and water after toilet use (2) Pupil washed hands with water after toilet use (3) Pupil washed hands with soap and water before eating (4) Pupil washed hands with water before eating  RQ 2.1 - Does the HiFive for HySan intervention increase the frequency of daily supervised group handwashing activities in schools?  Outcomes: (1) Class conducted group hand-washing activity  RQ 2.2 - Does the HiFive for HySan intervention affect pupil perception of critical times and motivations to practice iHWWS at critical times?  Outcome categories: (1) Perceived critical times to practice IHWWS (2) Motivations to practice IHWWS (3) Beliefs and expectations around hand-washing (4) Barriers to practice IHWWS  RQ 2.3 - Does the HiFive for HySan intervention increase sanitation infrastructure?  Outcome categories: (1) Availability of hand-washing facilities with water and soap (2) Availability of functional and clean toilet facilities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School childre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Schoo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196; 98 in Treatment and 98 in Contro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Approximately 8,600 students, although this number is dependent on the number of students who use the restroom in a two hour cla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N/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200"/>
        <w:jc w:val="left"/>
        <w:rPr/>
      </w:pPr>
      <w:r>
        <w:rPr>
          <w:rFonts w:cs="Times New Roman" w:ascii="Times New Roman" w:hAnsi="Times New Roman"/>
          <w:sz w:val="24"/>
          <w:szCs w:val="24"/>
        </w:rPr>
        <w:t>HiFive Analysis Plan.pdf</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Two data collection visits will be completed at each of the 196 sample schools. The following data collection tools will be used during each visit:  Visit 1 - Pupil classroom observation tool (grades 1-6), Hand-washing facility observation tool, &amp; Toilet facility observation tool Visit 2 - Pupil survey (grades 4-6)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200"/>
        <w:jc w:val="left"/>
        <w:rPr/>
      </w:pPr>
      <w:r>
        <w:rPr>
          <w:rFonts w:cs="Times New Roman" w:ascii="Times New Roman" w:hAnsi="Times New Roman"/>
          <w:sz w:val="24"/>
          <w:szCs w:val="24"/>
        </w:rPr>
        <w:t>09/15/201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200"/>
        <w:jc w:val="left"/>
        <w:rPr/>
      </w:pPr>
      <w:r>
        <w:rPr>
          <w:rFonts w:cs="Times New Roman" w:ascii="Times New Roman" w:hAnsi="Times New Roman"/>
          <w:sz w:val="24"/>
          <w:szCs w:val="24"/>
        </w:rPr>
        <w:t>12/15/201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200"/>
        <w:jc w:val="left"/>
        <w:rPr/>
      </w:pPr>
      <w:r>
        <w:rPr>
          <w:rFonts w:cs="Times New Roman" w:ascii="Times New Roman" w:hAnsi="Times New Roman"/>
          <w:sz w:val="24"/>
          <w:szCs w:val="24"/>
        </w:rPr>
        <w:t>Opportunities for hand-washing with soap and water after toilet us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200"/>
        <w:jc w:val="left"/>
        <w:rPr/>
      </w:pPr>
      <w:r>
        <w:rPr>
          <w:rFonts w:cs="Times New Roman" w:ascii="Times New Roman" w:hAnsi="Times New Roman"/>
          <w:sz w:val="24"/>
          <w:szCs w:val="24"/>
        </w:rPr>
        <w:t>196 schoo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200"/>
        <w:jc w:val="left"/>
        <w:rPr/>
      </w:pPr>
      <w:r>
        <w:rPr>
          <w:rFonts w:cs="Times New Roman" w:ascii="Times New Roman" w:hAnsi="Times New Roman"/>
          <w:sz w:val="24"/>
          <w:szCs w:val="24"/>
        </w:rPr>
        <w:t>5507 pupi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200"/>
        <w:jc w:val="left"/>
        <w:rPr/>
      </w:pPr>
      <w:r>
        <w:rPr>
          <w:rFonts w:cs="Times New Roman" w:ascii="Times New Roman" w:hAnsi="Times New Roman"/>
          <w:sz w:val="24"/>
          <w:szCs w:val="24"/>
        </w:rPr>
        <w:t>Treatment: 2948 pupils. Control: 2559 pupil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200"/>
        <w:jc w:val="left"/>
        <w:rPr/>
      </w:pPr>
      <w:r>
        <w:rPr>
          <w:rFonts w:cs="Times New Roman" w:ascii="Times New Roman" w:hAnsi="Times New Roman"/>
          <w:sz w:val="24"/>
          <w:szCs w:val="24"/>
        </w:rPr>
        <w:t xml:space="preserve">The overall rate of hand-washing with soap after toilet use is extremely low, with an average rate of 2.2% [0.8%, 3.6%] across grades 1-6 in non-HiFive schools. While the HiFive intervention did not lead to a substantial increase in iHWWS after toilet use, there is evidence of a slight increase of 3.7 percentage points (pp.) (p=0.03*) in HiFive schools for pupils in grades 1-3. The results for this oucome are depicted in Figure 1. The observed rate of iHWWS after toilet use in grades 4-6 was 2.1 pp. higher at HiFive schools, though this difference is not statistically significant (p=0.15). Reported rates of iHWWS before eating were 4.5 pp. higher in HiFive schools (p=0.07), suggesting a minor increase because of the intervention. No observed data was available on hand-washing before eating.  In light of these evaluation findings, DepEd and UNICEF revised the HiFive intervention to strengthen the communication of key behavioral motivators for a phase 2 pilot the following school year. IDinsight conducted a pre-post event study comparing control schools from the RCT to those same schools after having received the revised intervention the following year.Â Hand-washing rates after toilet use in HiFive schools increased from 2.5% to 7.6% (+5.1 percentage points), driven primarily by increased hand-washing among pupils in grades 1-3. This change is slightly larger than the program effect found by the evaluation of the phase 1 pilotÂ (+3.7 percentage points). In particular, teacher training and curriculum integration are believed to have led to a more effective rollout in phase 2. Findings from the process evaluation also suggests stronger implementation and monitoring than the phase 1 pilot. However, the post-program rate of hand-washing remains critically low.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7/02/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The overall rate of hand-washing with soap after toilet use is extremely low, with an average rate of 2.2% [0.8%, 3.6%] across grades 1-6 in non-HiFive schools. While the HiFive intervention did not lead to a substantial increase in iHWWS after toilet use, there is evidence of a slight increase of 3.7 percentage points (pp.) (p=0.03*) in HiFive schools for pupils in grades 1-3. The results for this oucome are depicted in Figure 1. The observed rate of iHWWS after toilet use in grades 4-6 was 2.1 pp. higher at HiFive schools, though this difference is not statistically significant (p=0.15). Reported rates of iHWWS before eating were 4.5 pp. higher in HiFive schools (p=0.07), suggesting a minor increase because of the intervention. No observed data was available on hand-washing before eating.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200"/>
        <w:jc w:val="left"/>
        <w:rPr/>
      </w:pPr>
      <w:r>
        <w:rPr>
          <w:rFonts w:cs="Times New Roman" w:ascii="Times New Roman" w:hAnsi="Times New Roman"/>
          <w:sz w:val="24"/>
          <w:szCs w:val="24"/>
        </w:rPr>
        <w:t>No--Data not expected to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200"/>
        <w:jc w:val="left"/>
        <w:rPr/>
      </w:pPr>
      <w:r>
        <w:rPr>
          <w:rFonts w:cs="Times New Roman" w:ascii="Times New Roman" w:hAnsi="Times New Roman"/>
          <w:sz w:val="24"/>
          <w:szCs w:val="24"/>
        </w:rPr>
        <w: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4:53:59Z</dcterms:created>
  <dc:creator/>
  <dc:description/>
  <dc:language>en-US</dc:language>
  <cp:lastModifiedBy/>
  <dcterms:modified xsi:type="dcterms:W3CDTF">2024-11-24T14:53: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