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ohamed Khalid Ali, mohamed.kalid@savethechildren.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roving Child Nutritional Status, Changing Behaviour Using Cash Transfers and Infant and Young Child Feeding Counselling in Somalia. -A Randomized Control Trail and Proces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1264bdb207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Given the limitation of âcash transfers onlyâ in making improvements in child nutritional status, and the prevalence of both cash transfer and infant and young children feeding counselling programs in Somalia; it is important to assess whether combining these two sets of interventions can achieve better nutritional outcomes for children than only infant and young child feeding counselling. Therefore, this study intends to measure the impact of combing infant and young child feeding counselling with cash transfer to achieve improved child nutrition and behaviour change in mothers/caregivers vs. only infant and young child feeding counselling. The proposed research will evaluate the feasibility of an ongoing intervention in Somalia rolled out by Save the Children in 2017/2018. Improved child nutrition in this study refers to improved nutritional status of the child and will not include women health or maternal health to improve child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li, M.K. and Erlandsson, K., 2017. Improving Child Nutritional Status, Changing Behaviour Using Cash Transfers and Infant and Young Child Feeding Counselling in Somalia. -A Randomized Control Trail and Process Evaluation. Registry for International Development for Impact Evaluations (RIDIE). Available at:Â 10.23846/ridie12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Unconditional Cash Transf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706905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ohamed Kalid 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ave the Children 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erstin Erlands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alarna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ave the Children Internation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tervention rollout After the baseline survey, the training will be rolled out over 6 months for the first two batches, with 3 months for each batch. Half of the training participants will receive the unconditional cash transfer of $150, which will be disbursed in three equal instalments. The 3rd batch (i.e. control group) will receive the IYCF promotion intervention after the follow-up survey. As shown in the figure below, the CNVs will complete the sessions for batch 1 and 2 by month 7 of the study, and there will be a gap of 3 months before the 3rd batch receive the training. They will hold sessions for other caregivers who are not part of this study during this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esearch design This study will use randomized control trial (RCT) method of impact evaluation with qualitative process evaluation. For the RCT component, randomized rollout approach will be used for constructing counterfactual. The process evaluation will be conducted through participant observations and in-depth interviews. For the interventions, this study will leverage on two ongoing projects in Baidoa and Dharkeynley districts. Sample selection and randomization For this study, we will select 20 CNVs who have been trained by the two projects and are expected to conduct IYCF promotion sess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key outcome for this study will be the change in WHZ for individual children. From the SMART surveys, we find mean for WHZ for the target children to be -1.4 with standard deviation ranging from 0.3 to 0.5. For power calculation, we use -1.4 as the baseline mean and SD 0.4. With 400 children in each of the three study arms (after accounting for an attrition rate of around 15%), one follow-up measure, correlation between baseline and follow-up of 0.5, the power for a minimum detectable effect of 0.1 z-score is 94%. An MDE of 0.1 can be considered as reasonably low for the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ange in WHZ for individual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 number of caregivers per community selected by this criterion is anticipated to be between 50 and 60, and we use 54 as the averag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IYCF Questionnaire: IYCF Questionnaire_.do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9:34Z</dcterms:created>
  <dc:creator/>
  <dc:description/>
  <dc:language>en-US</dc:language>
  <cp:lastModifiedBy/>
  <dcterms:modified xsi:type="dcterms:W3CDTF">2024-11-24T14:5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