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hruti Viswanathan, shruti.viswanathan@opml.co.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a Behavioural Intervention to improve toilet use amongst toilet owning households in rural Bih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fade94f1da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15/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15/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tests the impact of a behaviourally informed intervention in increasing intent, and habit, of toilet use amongst toilet-owning households in rural Bihar. The intervention we propose to evaluate leverages a set of community meetings and follow-up household visits and utilizes an inter-related and internally coherent set of activities and tools to create and activate intentions to use latrines. The lessons from this study will be important in developing solutions to increase the rate of toilet use in rural Bihar, and consequently important in improving sanitation outcomes across the countr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Viswanathan, S. and Datta, S., 2018. Evaluating a Behavioural Intervention to improve toilet use amongst toilet owning households in rural Bihar. Registry for International Development for Impact Evaluations (RIDIE). Available at:Â 10.23846/ridie14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hruti Viswanath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Oxford Policy Manage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augato Dat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eas42</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 xml:space="preserve">International Initiative for Impact Evalu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s will be introduced to villages through program staff visits to households. The intervention consists of two main touch-points: 1) Community Meetings: 1-2 meetings for all study households in a ward 2) Household Visits. Only households with a functional pit latrine will be eligible for the intervention. Community meetings will be held at the ward level. The community meeting targets behavioural barriers such as overestimation of pit filling rates, a lack of clarity about the benefits of latrine use, and ambiguity around pit decomposition and emptying. The community meetings are supplemented and reinforced by a set of nudges, commitments, and pledges during ongoing household-level visi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orld Vision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 xml:space="preserve">International Initiative for Impact Evalu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30/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Randomized Control Trial (RCT) is considered one of the most rigorous impact evaluation designs, as it provides the most convincing estimate of the counterfactual (i.e. what would have happened in treatment areas in the absence of the intervention). In the presence of systematic differences between treatment and control groups (such as unobserved differences in ability), it would be impossible to determine if the observed differences in key impact indicators are due to the intervention, or due to pre-existing systematic differences. Randomisation minimizes the risk of this selection bias, making treatment and control groups balanced on both known and unknown characteristics at the start of the evaluation. Any differences detected with statistical significance between treatment and control groups at the end of the evaluation can therefore be attributed to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tcome &amp; Description Toilet Use (Final outcome) Safe disposal of child faeces Knowledge on the correct rates of pit filling (Intermediate outcome) Aversion to pit emptying (Intermediate out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Treatment and Control assigned at the village level, intervention delivered to a random ward within the vill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Approximately 1152 households in the surve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Approximately 4000 households will receive the intervention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TW14 PAP_19.2.18.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For quantitative analysis, we will be using two instruments for data collection, one at the household level and the other at the community level. The household instrument aims at capturing both household level and individual level data in accordance with the indicators. The community instrument on the other hand will capture data on community characteristics. The household survey tool will measure several key indicators related to knowledge, attitude (perceptions and intentions), practi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16:01Z</dcterms:created>
  <dc:creator/>
  <dc:description/>
  <dc:language>en-US</dc:language>
  <cp:lastModifiedBy/>
  <dcterms:modified xsi:type="dcterms:W3CDTF">2024-11-24T14:1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