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ebastian Bauhoff, sbauhoff@hsph.harvard.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mpirical evaluation of the Ethiopian Health Extension Program (HE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a940d821a20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2/26/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2/09/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Ethiop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study is a retrospective evaluation of the impact of Ethiopia&amp;#39;s Health Extension Program (HEP) in rural areas. The HEP was launched in 2003 as innovative approach to deliver health education, change health behaviors, provide family health services and improve disease prevention and control. Initially launched in rural areas, the HEP trained health extension workers (HEW) and deployed two HEWs to newly constructed health posts in kebeles (villages) of about 3,000 - 5,000 individuals. We combine existing household data (the 2005 and 2011 Ethiopia Demographic and Health Surveys) with newly collected data on the presence of HEW and health posts, as well as HEW training and operations in rural areas of four regions. We estimate difference-in-difference models to examine the change in outcomes as the HEP scaled up between 2003 and 2011.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Bauhoff, S. and Tolera, T., 2018. Empirical evaluation of the Ethiopian Health Extension Program (HEP). Registry for International Development for Impact Evaluations (RIDIE). Available at:Â 10.23846/ridie136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Ethiopia, community health workers, maternal and child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ebastian Bauhof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enter For Global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Taye Toler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Armauer Hansen Research Institute &amp; Ethiopian Ministry of Health</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Armauer Hansen Research Institut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Government agency (eg., statistics office, 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Ethiop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Ethiopiaâs Health Extension Program (HEP) launched in 2003 as an innovative approach to achieving the goal of improved access to under-served populations, at low costs. The HEP focuses on prevention, health promotion, behavioural change communication, and basic curative care. It includes expanding the physical infrastructure through the construction of health posts, and expanding frontline human resources through the training and deployment of health extension workers (HEW). Specifically, the HEP trains HEWs in hygiene and sanitation; family health services; disease prevention and control; and health education and communication. Workers are then deployed in pairs to rural kebeles (villages) to serve and interact with communities of 3,000-5,000 people. Since its launch in the four agrarian regions in 2003, HEP has been scaled up to pastoral communities in 2006 and urban areas in 2009. It had deployed about 34,000 HEWs in 2009/10.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HEP is expected to increase the number of trained health extension workers and health posts in rural communities. Their activities are expected to improve household&amp;#39;s knowledge and access to services targeted by the program. This is expected to improve health knowledge and health behavior, increase utilization of key services, and ultimately improve health outcom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Ministry of Health / Government of Ethiop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Ministry of Health / Government of Ethiop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0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use a difference-in-difference analysis that combines existing outcomes data (using retrospective data from the Demographic and Health Surveys, DHS) with newly collected administrative data on the presence of health workers and health posts in those rural districts/villages in the four agrarian regions that were sampled in the 2011 Ethiopia DHS (and sometimes also in the 2005 DHS). We match the outcomes and treatment data based on their geography. We estimate fixed-effects difference-in-difference models to estimate the impact of the HEW, controlling for household and individual characteristics. We examine the average effect of the HEP across the four regions; region-specific effects (by interacting the treatment variable with region-indicators); and effects across wealth quintiles (by interacting the treatment variable with the DHS-provided wealth quintile). We will examine the average effect of the HEP across the four regions; region-specific effects (by interacting the treatment variable with region-indicators); and effects across wealth quintiles (by interacting the treatment variable with the DHS-provided wealth quintil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We consider several categories of primary outcomes: (1) Knowledge/attitudes and health behavior, such as awareness of HIV, TB and contraception, (2) Utilization of health care services, including ante-natal and delivery care, and family planning services (3) Household-level outcomes, such as access to improved water sources or toilet facilities (4) Health outcomes, such as infant and under-5 mortality, anthropometric outcomes (stunting, wasting, underweight) and anemia To reduce the number of tests, where possible our primary measures are indices for each category that are simple averages of several individual binary measures. We also examine the individual measures of each index in secondary analyses and use (for the group of measures that are used for each index) the Benjamini, Krieger, and Yekutieli (2006) method to control the false discovery rate (FDR). See the attached document for details on the individual outcome measures and covariates, and how they are constructe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Children under 5 and women aged 15-4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Kebele (villag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210 woredas (the number of kebeles is unknown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Approximately 8,770 children over the period 2000-201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About 4,300 children or 50-60% of the sample.  The actual number is unknown because the timing of the treatment (posting of the workers) is unknown until the data collection has been completed.</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Ethiopia Demographic and Health Surveys 2005 and 2011.  These are publicly available household survey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Registration and approval via DH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200"/>
        <w:jc w:val="left"/>
        <w:rPr/>
      </w:pPr>
      <w:r>
        <w:rPr>
          <w:rFonts w:cs="Times New Roman" w:ascii="Times New Roman" w:hAnsi="Times New Roman"/>
          <w:sz w:val="24"/>
          <w:szCs w:val="24"/>
        </w:rPr>
        <w:t>We collect several kinds of treatment data, for each kebele (village) in a woreda (district).  This includes annual measures (in December of each year) of: (a) the count of HEWs who are "on the job"; (b) the count of "active and functioning" health posts; (c) quality of the health posts' infrastructure, e.g., electricity; (d) training and services provided by the HEW across various clinical area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5:03:15Z</dcterms:created>
  <dc:creator/>
  <dc:description/>
  <dc:language>en-US</dc:language>
  <cp:lastModifiedBy/>
  <dcterms:modified xsi:type="dcterms:W3CDTF">2024-11-24T15:03: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