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Ellen Anderson, ellen.anderson@idinsight.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Grain Legume Cluster Development to Improve Pulses Farming in Biha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a746ac69f12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2/02/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6/13/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Despite India being the world&amp;#39;s largest consumer of pulses, domestic supply falls far short of domestic demand. There are potentially untapped opportunities to improve take-up and production of pulses farming, especially in Bihar. In an experiment with 158 villages across 5 districts in Bihar, we study the effects of 3 program models of the Aga Khan Foundation and Bill &amp; Melinda Gates Foundation Grain Legume Cluster Development Program on adoption, area, production, and use of best practices related to pulses farming. The program models vary in support and inputs provided to farmers which include seed, extension services, and demonstration plo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tein, D. and Anderson, E., 2018. Registry for International Development for Impact Evaluations (RIDIE). Available at:Â 10.23846/ridie13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conomic Polic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Daniel Ste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Ellen Anders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Dinsigh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Bill &amp; Melinda Gates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Various inputs and extension support for pulses farming are provided to farm households across 158 villages and 5 districts in Bihar. This includes establishing demonstration plots to show best practices in pulses farming, establishing village-level farmer groups, distribution of free pulses seeds, and extension services such as farmer group trainings and information, education, and communication activities. IDinsight and implementers established 3 different program model, additive in the number and intensity of these interventions, which were randomly assigned to villag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Although pulses are a source of vegetarian protein and a potentially viable source of income, there are various barriers farmers face in cultivating pulses. On the production side, these include but are not limited to lack of timely availability of certified seed and other inputs, lack of knowledge of best farming practices, and lack of knowledge on the nutritional and soil health benefits of pulses. In this vein, providing farmers with certified seed for timely planting will lead to higher take-up and production of pulses farming. Equipping farmers with knowledge of best practices such as line sowing, seed treatments, recommended types, amounts, and timing of application for fertilizer, weedicide/herbicide, insecticide, and fungicide, pest and disease mitigation, and timing of irrigation in accordance with crop stages will lead to higher adoption and production of pulses. Finally, knowledge of the benefits from pulses farming will convince farmers to either switch from other crops to pulses, plant pulses on otherwise fallow land, and/or mix and intercrop pulses with other crop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Aga Khan Foundation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Bill &amp; Melinda Gates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10/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evaluation consists of a four arm cluster randomized control trial. There are 3 treatment arms, one for each program model - high, medium, and low intensity, and one control group. An initial village meeting was held in all treatment groups and control in order to provide a sampling frame from farmer attendees. Randomization was done on the village level. Random assignment was stratified by block helping to provide balance across group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Take-up of pulses cultivation Areas under pulses cultivation Total pulses production Secondary Outcomes: Adoption of best practices related to pulses cultivation Production and yield of pulses crops Cost effectiveness of the program model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3/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Primary Outcomes: Take-up of pulses cultivation Areas under pulses cultivation Total pulses production   Secondary Outcomes: Adoption of best practices related to pulses cultivation  Cost effectiveness of the program models</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Farmers will be more likely to adopt pulses cultivation under the high intensity model as compared to the medium intensity; farmers will be more likely to adopt under the medium intensity model as compared to low intensity; and famers will be more likely to adopt under low intensity as compared to contro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5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3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Control â 59 villages; Treatment 1 â 32 villages; Treatment 2 â 34 villages; Treatment 3 â 33 villag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IDinsight Bihar Pulses Pre-Analysis Plan_Production Update.docx</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13/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Dinsight Bihar Pulses Pre-Analysis Plan.docx</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 randomly sampled from list of farmers who participated in a Kharif season agriculture discussion held by implementing NG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15:39Z</dcterms:created>
  <dc:creator/>
  <dc:description/>
  <dc:language>en-US</dc:language>
  <cp:lastModifiedBy/>
  <dcterms:modified xsi:type="dcterms:W3CDTF">2024-11-24T14:15: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