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 max.friedrich@eawag.ch</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W14 Pre-analysis plan: TW 14.10.10 Promoting latrine use in rural India using the risks, attitudes, norms, abilities and self-regulation approach to behaviour chan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a940c231bae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2/26/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2/16/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comprises the data-driven and population tailored design, the implementation and the evaluation of an innovative, low-cost and scalable interventions to promote latrine use in Karnataka in the context of the Clean India Campaign. The principal aim of this impact assessment is to quantify to which extend the intervention increased latrine use of beneficiaries. The second aim of this impact assessment is to quantify the mechanisms of action of the tested interventions. The following four intervention strategies are evaluated. They are to be implement over 8 weeks in each intervention village. 1. Interactive community meeting 2. Household visit 3. Follow-up communication through mobile phones 4. Parents meeting in Anganwadi Centres We use stratified cluster-randomized controlled trial (cRCT) with one intervention arm and one control to evaluate the developed behaviour change interventions. This is combined with qualitative process monitoring of the campaig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Available at:Â 10.23846/ridie137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Hand-Joachim Mosl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Eawa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Arundati Muralidhar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aterAid Ind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WaterAid 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following four intervention strategies to be tested in this impact assessment: 1. Interactive community meeting with villagers to assess the benefits of latrine use and costs of open defecation with participants and to create a personal norm for latrine use in linking latrine use to pride and leadership. 2. Household visit including a public commitment through a family photo , instruction poster for correct latrine use and cleaning, morning routine planning, and reminder stickers on tumblers used for anal cleansing. 3. Follow-up communication through mobile phones including a pictorial SMS reminder to be sent early in the morning. 4. Parents meeting in Anganwadi Centres promoting safe handling of child faeces by creating awareness for risks and disgust associated with unsafe disposal of child faeces, linking safe disposal to happy children and mothers , giving instructions and practicing on how to assist children in using the latrine and prompting mothers to agree on a behavioural contrac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RANAS model provides the theoretical core to the projectâs theory of change. In line with leading theories of health behaviour change, the RANAS model assumes that behaviour change is achieved in changing the psychosocial factors, which steer the target behaviour: In order to make individuals use latrines the psychosocial factors steering latrine use have to be changed. This assumption has been investigated and sustained in the formative stud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WaterAid 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 xml:space="preserve">3I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5/01/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0/31/2018</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use a cluster-randomized controlled trial (cRCT) with one intervention arm and one control to evaluate the developed behaviour change interventions. This is combined with qualitative process monitoring of the campaign. Allocation to intervention and control will be done through randomized matching. Four steps of data collection will be performed during this project: census survey, quantitative baseline survey, qualitative data on the perception of the interventions, a quantitative endline surve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 Latrine use (behavioral outcome): Change over time in the relative number of adult household members who use the latrine for defecation. - Safe disposal of child feces (behavioral outcome): Change over time in the relative number of children whose feces are safely disposed - Behavioral factors: Change over time in behavioral factors (described in the RANAS model) related to latrine us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Hypothesis 1: In intervention households, increases in latrine use are statistically significantly higher than in control households. Hypothesis 2: Changes in behavioural factors postulated in the RANAS model mediate changes in latrine use. Hypothesis 3: In intervention households, improvement in safe disposal of child faeces is statistically significantly higher than in control household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illa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4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Control: 60 clusters; Intervention 60 clusters.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180215 TW14 PAP Eawag WAI.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 171208 TW14 PAP Eawag WAI Appendix 1.pdf</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Household surv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18:35Z</dcterms:created>
  <dc:creator/>
  <dc:description/>
  <dc:language>en-US</dc:language>
  <cp:lastModifiedBy/>
  <dcterms:modified xsi:type="dcterms:W3CDTF">2024-11-24T14:18: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