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ruce Wydick, wydick@usfca.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Comprehensive Impacts of Receiving Cleft Surge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746bc0ec10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0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left palate and cleft lip are birth defects in which the newborn has an aperture in the roof of the mouth and/or the upper lip. Left untreated, a cleft can lead to speech impediments, problems with eating, and an unsightly facial deformity. A sequence of simple, common surgical procedures can restore function with minimal scarring, but the social, educational, physical, and psychological impacts of receiving this surgery have not been rigorously evaluated. This study uses a difference-in-difference identification strategy with a household level fixed effect to compare teenage life outcomes with treated cleft lip and palate to the life outcomes of their nearest-age sibling, and then compares that difference to the difference between the teenage life outcomes of untreated cleft patients and those of their own nearest-age sibling. This strategy allows estimation of the impact of being born with a cleft, as well as the impact of receiving a full or partial course of reparative surgeries early in life. Key outcomes include measures of social integration, education and learning, psychological well-being, behavioral problems, levels of parental support, , and physical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ydick, B., 2018. The Comprehensive Impacts of Receiving Cleft Surgery. Registry for International Development for Impact Evaluations (RIDIE). Available at:Â 10.23846/ridie13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left Palate, Public Health, Reparative Surgery,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ruce Wydi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San Francis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ahatma Gandhi College of Medic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Cleft palate and cleft lip surgery, performed on children either at birth or in teenage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Left untreated, a cleft can lead to speech impediments, problems with eating, and an unsightly facial deformity. Cleft palate surgery allows patients to speak more clearly, to better process food, and reduces the stigma of the facial deformity. We believe better processing of food, especially in infancy, allows for better nutrition and subsequent physical strength and cognitive ability. The repair of the facial deformity should increase psychological health, social inclusion, attendance and school (which may be reduced by bullying), learning, and edu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Operation Smi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road-based public funding from private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26/199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We will use a difference-in-difference approach with household fixed effects that compares life outcomes from operated cleft children to their siblings and compares this difference to the difference between upoperated cleft children to their siblings. The sample of those who will make up our treatment group will come from a roster of 282 cleft patients that our partner organization, Operation Smile, previously treated in West Bengal, India between 2004-Â</w:t>
        <w:softHyphen/>
        <w:t xml:space="preserve">?-2015. Other treated patients will be those who have been operated on, but who appear at screening camps for further surgeries. Our control group will include siblings of cleft children without the cleft deformity. (See attached Pre-Analysis Plan for additional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Key outcomes of interest include a range of indicators that measure social integration, education and learning, psychological well-being, behavioral problems, levels of parental support, and physical health. (See attached Pre-Analysis Plan for additional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Main unit of analysis is the child relative to outcomes of sibl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See our attached Pre-Analysis Plan for additional details about hypotheses to be tested. We will test specific hypotheses about the impact of past cleft surgery on four families of outcomes: 1. Physical and Health Outcomes including speech clarity and general health; 2. Social Inclusion, Family Relationships, and Behavior; 3. Psychological Outcomes such as depression, self-esteem, aspirations, and hope; 4. Cognition, Education, and Lear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At the level of the individual 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7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50 treatment, 625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Wydick_Pre-Analysis Plan_CleftSurgery_2018-1-26.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rimary survey data administered by research team in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5:07Z</dcterms:created>
  <dc:creator/>
  <dc:description/>
  <dc:language>en-US</dc:language>
  <cp:lastModifiedBy/>
  <dcterms:modified xsi:type="dcterms:W3CDTF">2024-11-24T14:3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