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 gilworldbank@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Sahel Womenâs Empowerment and Demographic Dividend (SWEDD): Empowering Adolescent Girls through Safe Spaces and Accompanying Measures in Cote d'Ivoi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abd37d84e9a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3/29/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3/08/202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Cote Divoi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Sahel Womenâs Empowerment and Demographic Dividend (SWEDD) is a regional project aiming to reduce gender inequalities and accelerate the demographic transition by addressing both supply and demand constraints to family planning and reproductive and sexual health. In Cote dâIvoire, the government is implementing safe spaces for both in- and out-of-school adolescent girls and young women aged 8-24, as well as a series of accompanying measures such as support for income generating activities, and parallel clubs for boys and men and an intervention mobilizing community and religious leaders around the topics of gender and family planning . As part of a cross-country study, the present impact evaluation will test the safe space model at scale in the Sahelian context. The study will compare the efficiency of community-based safe spaces and examine the heterogeneity of impacts by marital status. It will also measure the added impact of engaging community leaders and also engaging boys and men and the impact of providing either academic or livelihood support on adolescent girlsâ health, empowerment and economic outcomes. Â   Â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08/2023</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The Sahel Women&amp;rsquo;s Empowerment and Demographic Dividend (SWEDD) is a regional project aiming to reduce gender inequalities and accelerate the demographic transition by addressing both supply and demand constraints to family planning and reproductive and sexual health. In Cote d&amp;rsquo;Ivoire, the government is implementing safe spaces for both in- and out-of-school adolescent girls and young women aged 8-24, as well as a series of accompanying measures such as academic support courses, support for income generating activities, and parallel clubs for boys and men and an intervention mobilizing community and religious leaders around the topics of gender and family planning . As part of a cross-country study, the present impact evaluation will test the safe space model at scale in the Sahelian context. The study will compare the efficiency of community-based safe spaces and examine the heterogeneity of impacts by marital status. It will also measure the added impact of engaging community leaders and also engaging boys and men and the impact of providing either academic or livelihood support on adolescent girls&amp;rsquo; health, empowerment and economic outcomes.&lt;/p&gt;  &lt;p&gt;&amp;nbsp;&lt;/p&gt; </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08/2023</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The Sahel Women&amp;rsquo;s Empowerment and Demographic Dividend (SWEDD) is a regional project aiming to reduce gender inequalities and accelerate the demographic transition by addressing both supply and demand constraints to family planning and reproductive and sexual health. In Cote d&amp;rsquo;Ivoire, the government is implementing safe spaces for both in- and out-of-school adolescent girls and young women aged 8-24, as well as a series of accompanying measures such as academic support courses, support for income generating activities, and parallel clubs for boys and men. As part of a cross-country study, the present impact evaluation will test the safe space model at scale in the Sahelian context. Through its two-pronged approach, the study will compare the efficiency of community- and school-based safe spaces and examine the heterogeneity of impacts by schooling status as well as age and marital status. It will also measure the added impact of engaging boys and men and of providing either academic or livelihood support on adolescent girls&amp;rsquo; health, empowerment and economic outcomes.&lt;/p&gt;  &lt;p&gt;&amp;nbsp;&lt;/p&gt; </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29/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The Sahel Womenâs Empowerment and Demographic Dividend (SWEDD) is a regional project aiming to reduce gender inequalities and accelerate the demographic transition by addressing both supply and demand constraints to family planning and reproductive and sexual health. In Cote dâIvoire, the government is implementing safe spaces for both in- and out-of-school adolescent girls and young women aged 8-24, as well as a series of accompanying measures such as academic support courses, support for income generating activities, and parallel clubs for boys and men. As part of a cross-country study, the present impact evaluation will test the safe space model at scale in the Sahelian context. Through its two-pronged approach, the study will compare the efficiency of community- and school-based safe spaces and examine the heterogeneity of impacts by schooling status as well as age and marital status. It will also measure the added impact of engaging boys and men and of providing either academic or livelihood support on adolescent girlsâ health, empowerment and economic outcomes.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Rouanet, L. and Kanga, D., 2018. Sahel Womenâs Empowerment and Demographic Dividend (SWEDD): Empowering Adolescent Girls through Safe Spaces and Accompanying Measures in Cote d&amp;#39;Ivoire. Registry for International Development for Impact Evaluations (RIDIE). Available at:Â 10.23846/ridie140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Adolescent girls, early marriage, early childbearing, empowerment, sexual and reproductive health, engaging boys and men, safe spaces, income generating activities, community leader</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08/2023</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Adolescent girls, early marriage, early childbearing, empowerment, sexual and reproductive health, engaging boys and men, safe space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LÃ©a Rouan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World Bank, Africa Gender Innovation Lab (GI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DÃ©sirÃ© Kang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Ecole Nationale SupÃ©rieure de Statistique et dâEconomie AppliquÃ©e (ENSE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World Bank, UNFP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Ecole Nationale SupÃ©rieure de Statistique et dâEconomie AppliquÃ©e (ENSE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Cote Divoire</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two SWEDD interventions included in this impact evaluation are centered around mentor-led girlsâ clubs, or âsafe spacesâ. First, girls attending the first cycle of secondary school (Grades 7 to 10) participate in school-based safe spaces, where trained mentors teach life skills (e.g., self-confidence, interpersonal skills, managing emotions, self-motivation, conflict management) and provide information on sexual and reproductive health. Â Second, out-of-school girls aged 8 to 24 are offered similar mentor-led safe spaces in their communities. A subset of these safe spaces also provide young women aged 16 to 24 with support for income-generating activities. This includes vocational training, support for traditional and non-traditional trades, and small group grants to help participants launch savings groups. Finally, select communities engage married and unmarried boys and men aged 16 to 25 in husbandsâ and future husbandsâ schools, which are modeled after the safe spaces and aimed at promoting gender equality.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29/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e two SWEDD interventions included in this impact evaluation are centered around mentor-led girlsâ clubs, or âsafe spacesâ.  First, girls attending the first cycle of secondary school (Grades 7 to 10) participate in school-based safe spaces, where trained mentors teach life skills (e.g., self-confidence, interpersonal skills, managing emotions, self-motivation, conflict management) and provide information on sexual and reproductive health. In addition, girls in select schools are also offered an academic support course focused on math and reading skills. Second, out-of-school girls aged 8 to 24 are offered similar mentor-led safe spaces in their communities. A subset of these safe spaces also provide young women aged 16 to 24 with support for income-generating activities. This includes vocational training, support for traditional and non-traditional trades, and small group grants to help participants launch savings groups. Finally, select communities engage married and unmarried boys and men aged 16 to 25 in husbandsâ and future husbandsâ schools, which are modeled after the safe spaces and aimed at promoting gender equality.</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design of the SWEDD project is based on the assumptions that increasing adolescent girls and women social and economic empowerment is essential to: (i) reduce fertility rates, (ii) improve health; (iii) and increase human capital to lower dependency ratios and create a productive adult workforce. Participation in safe spaces is expected to delay marriage and childbearing by: (i) increasing girlsâ knowledge and use of sexual and reproductive health services; (ii) changing preferences for early marriage and childbearing as well as aspirations; (iii) increasing girlsâ self-confidence and decision-making power. The academic support add-on is expected to improve academic achievement, which in turn is expected to delay marriage and childbearing, improve bargaining power, and expand economic opportunities. The livelihoods support add-on is expected to increase girlsâ engagement in livelihood activities, savings, and earnings and delay marriage and childbearing by increasing the opportunity costs and improving girlsâ decision-making power. It is further expected that engaging the leaders and also engaging boys and men would have a positive effect on both girlsâdecision-making power, by promoting equal gender norms, and on health outcomes, by improving menâs SRH knowledge. Finally, the anticipated project impacts are mutually reinforcing in that marriage/childbearing delays lead to productivity gains by allowing girls the time to finish school and start a livelihood; and increased engagement in activities and higher earnings increase the opportunity cost of having children and hence delays childbearing.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08/2023</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The design of the SWEDD project is based on the assumptions that increasing adolescent girls and women social and economic empowerment is essential to: (i) reduce fertility rates, (ii) improve health; (iii) and increase human capital to lower dependency ratios and create a productive adult workforce. Participation in safe spaces is expected to delay marriage and childbearing by: (i) increasing girls&amp;rsquo; knowledge and use of sexual and reproductive health services; (ii) changing preferences for early marriage and childbearing as well as aspirations; (iii) increasing girls&amp;rsquo; self-confidence and decision-making power. The academic support add-on is expected to improve academic achievement, which in turn is expected to delay marriage and childbearing, improve bargaining power, and expand economic opportunities. The livelihoods support add-on is expected to increase girls&amp;rsquo; engagement in livelihood activities, savings, and earnings and delay marriage and childbearing by increasing the opportunity costs and improving girls&amp;rsquo; decision-making power. It is further expected that engaging boys and men would have a positive effect on both girls&amp;rsquo; decision-making power, by promoting equal gender norms, and on health outcomes, by improving men&amp;rsquo;s SRH knowledge. Finally, the anticipated project impacts are mutually reinforcing in that marriage/childbearing delays lead to productivity gains by allowing girls the time to finish school and start a livelihood; and increased engagement in activities and higher earnings increase the opportunity cost of having children and hence delays childbearing.&lt;/p&gt; </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29/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The design of the SWEDD project is based on the assumptions that increasing adolescent girls and women social and economic empowerment is essential to: (i) reduce fertility rates, (ii) improve health; (iii) and increase human capital to lower dependency ratios and create a productive adult workforce. Participation in safe spaces is expected to delay marriage and childbearing by: (i) increasing girlsâ knowledge and use of sexual and reproductive health services; (ii) changing preferences for early marriage and childbearing as well as aspirations; (iii) increasing girlsâ self-confidence and decision-making power. The academic support add-on is expected to improve academic achievement, which in turn is expected to delay marriage and childbearing, improve bargaining power, and expand economic opportunities. The livelihoods support add-on is expected to increase girlsâ engagement in livelihood activities, savings, and earnings and delay marriage and childbearing by increasing the opportunity costs and improving girlsâ decision-making power. It is further expected that engaging boys and men would have a positive effect on both girlsâ decision-making power, by promoting equal gender norms, and on health outcomes, by improving menâs SRH knowledge. Finally, the anticipated project impacts are mutually reinforcing in that marriage/childbearing delays lead to productivity gains by allowing girls the time to finish school and start a livelihood; and increased engagement in activities and higher earnings increase the opportunity cost of having children and hence delays childbearing.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Ministry of National Education, Technical Education and Vocational Training; Ministry of Women, Family, and Social Affaires; Ministry of Health and Public Hygiene; International Rescue Committee (IR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5/01/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2/01/2020</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random assignment is conducted in two stages. First, the 60 secondary schools (or collÃ¨ges) are randomized into a treatment school-based group (TS = safe spaces) of 40 schools and a control group of 20 schools. Second, 56 communities (villages or neighborhoods) are sampled out of the 112 communities that were originally mapped to control schools and are considered control automatically. The remaining 224 study communities mapped to treated schools are randomly assigned to one of the three community-based treatment groups (TC1 = safe spaces; TC2 = SS + livelihood support; TC3 = SS + boys&amp;#39; clubs).Â These groups were further cross-randomized with an intervention to engage community and religious leaders to talk about family planning and young womenâs health through sermons and community meetings.The remaining 56 communities are assigned to the control group and donât receive any intervention.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08/2023</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The random assignment is conducted in two stages. First, the 60 secondary schools (or coll&amp;egrave;ges) are randomized into a treatment school-based group (TS = safe spaces) of 40 schools and a control group of 20 schools. Second, 56 communities (villages or neighborhoods) are sampled out of the 112 communities that were originally mapped to control schools and are considered control automatically. The remaining 224 study communities mapped to treated schools are randomly assigned to one of the three community-based treatment groups (TC1 = safe spaces; TC2 = SS + livelihood support; TC3 = SS + boys&amp;#39; clubs). The remaining 56 communities are assigned to the control group and don&amp;rsquo;t receive any intervention.&lt;/p&gt; </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29/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The random assignment is conducted in two stages. First, the 60 secondary schools (or collÃ¨ges) are randomized into two treatment school-based groups (TS1 = safe spaces; TS2 = SS + academic support) and one control group, each group containing 20 secondary schools. Second, 56 communities (villages or neighborhoods) are sampled out of the 112 communities that were originally mapped to control schools and are considered control automatically. The remaining 224 study communities mapped to treated schools are randomly assigned to one of the three community-based treatment groups (TC1 = safe spaces; TC2 = SS + livelihood support; TC3 = SS + boys' clubs). The remaining 56 communities are assigned to the control group and donât receive any intervention.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main indicators can be grouped in the following four categories: - Sexual and reproductive health: knowledge on SRH (e.g., modern contraceptives, birth spacing, breastfeeding), use of modern contraception, access to and use of health services, fertility preferences, early marriage and childbearing. - Education: school enrollment, attendance, performance, and grade completion. - Economic: employment, participation in (non-farm) income generating activities, income, savings. - Empowerment and life skills: decision-making power within the household, mobility, self-esteem, attitudes towards and experience of gender-based violence, aspirations about education, employment, and marriage.  Â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29/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e main indicators can be grouped in the following four categories:  - Sexual and reproductive health: knowledge on SRH (e.g., modern contraceptives, birth spacing, breastfeeding), use of modern contraception, access to and use of health services, fertility preferences, early marriage and childbearing. - Education: school enrollment, attendance, performance, and grade completion. - Economic: employment, participation in (non-farm) income generating activities, income, savings. - Empowerment and life skills: decision-making power within the household, mobility, self-esteem, attitudes towards and experience of gender-based violence, aspirations about education, employment, and marriage.</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Primary hypotheses: Participation in safe spaces will improve adolescent girlsâ knowledge and use of family planning, socio-emotional skills, and other empowerment indicators such as aspirations and decision-making power. The positive impact on these outcomes will be greater in communities with boysâ and menâs clubs and also communities with leaders interventions. Similarly, out-of-school participants receiving additional IGA support will be more likely to be employed and earn higher incomes.  Secondary hypotheses: Younger girls will benefit more than older girls. Longer-term impacts will include a reduction in early marriage and childbearing rate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08/2023</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Primary hypotheses: Participation in safe spaces will improve adolescent girls&amp;rsquo; knowledge and use of family planning, socio-emotional skills, and other empowerment indicators such as aspirations and decision-making power. The positive impact on these outcomes will be greater in communities with boys&amp;rsquo; and men&amp;rsquo;s clubs. When also provided with academic support courses, in-school safe space participants will report higher school enrollment, attendance, and completion rates than non-participants or participants in safe spaces only. Similarly, out-of-school participants receiving additional IGA support will be more likely to be employed and earn higher incomes. | Secondary hypotheses: Younger girls will benefit more than older girls. Longer-term impacts will include a reduction in early marriage and childbearing rates.&lt;/p&gt; </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29/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Primary hypotheses: Participation in safe spaces will improve adolescent girlsâ knowledge and use of family planning, socio-emotional skills, and other empowerment indicators such as aspirations and decision-making power. The positive impact on these outcomes will be greater in communities with boysâ and menâs clubs. When also provided with academic support courses, in-school safe space participants will report higher school enrollment, attendance, and completion rates than non-participants or participants in safe spaces only. Similarly, out-of-school participants receiving additional IGA support will be more likely to be employed and earn higher incomes. | Secondary hypotheses: Younger girls will benefit more than older girls. Longer-term impacts will include a reduction in early marriage and childbearing rate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Clusters (secondary schools and communit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60 secondary schools and 280 communit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5,325 adolescent girls and their household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29/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5,320 adolescent girls and their household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40 secondary schools for the in-school safe spaces and 20 schools in the control group; 56 communities per arm for the community-based safe space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29/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20 secondary schools per arm for the in-school safe spaces; 56 communities per arm for the community-based safe spaces</w:t>
            </w:r>
          </w:p>
        </w:tc>
      </w:tr>
    </w:tbl>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Panel data set comprising 3 rounds of data collection: (i) Baseline survey, including an initial listing of households in each of the 280 study communities to create the sampling frame; (ii) Midline survey conducted post-intervention, and (iii) Endline survey, conducting post-intervention as well. 19 girls (15 out-of-school and 4 in-school) and their households are surveyed per community. The analysis will be complemented by administrative data (M&amp;E, from Min of Edu and Min of Health).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29/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Panel data set comprising 3 rounds of data collection: (i) Baseline survey, including an initial listing of households in each of the 280 study communities to create the sampling frame; (ii) Midline survey, conducted while the intervention is ongoing, and (iii) Endline survey, conducting post-intervention. 19 girls (15 out-of-school and 4 in-school) and their households are surveyed per community. The analysis will be complemented by administrative data (M&amp;E, from Min of Edu and Min of Health).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5:02:20Z</dcterms:created>
  <dc:creator/>
  <dc:description/>
  <dc:language>en-US</dc:language>
  <cp:lastModifiedBy/>
  <dcterms:modified xsi:type="dcterms:W3CDTF">2024-11-24T15:02: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