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ulie Ghostlaw, j.ghostlaw@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the Agriculture, Nutrition, and Gender Linkages (ANGeL) proje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fbe43292b4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16/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07/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7/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âAgriculture, Nutrition, and Gender Linkagesâ (ANGeL) project aims to understand the impacts of combining new knowledge on agricultural production, nutrition knowledge, and gender sensitization on farm households in rural Bangladesh. We evaluate the impacts of different combinations of these intervention components on household and individual dietary diversity and womenâs empowerment using a multi-arm cluster-randomized impact evaluation. Each treatment arm consists of 25 clusters and 625 target households. Baseline assessments were done in 2015; the intervention is implemented and monitored between 2016 and 2017; endline assessment that includes quantitative surveys and qualitative research will be completed by August 2018.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7/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âAgriculture, Nutrition, and Gender Linkagesâ (ANGeL) project aims to understand the impacts of combining new knowledge on agricultural production, nutrition knowledge, and gender sensitization on farm households in rural Bangladesh. We evaluate the impacts of different combinations of these intervention components on household and individual dietary diversity and womenâs empowerment using a multi-arm cluster-randomized impact evaluation. Each treatment arm consists of 25 clusters and 625 target households. Baseline assessments were done in 2015; the intervention is implemented and monitored between 2016 and 2017; endline assessment that includes quantitative surveys and qualitative research will be completed by August 2018.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hmed, A. and Roy, S., 2018. Evaluation of the Agriculture, Nutrition, and Gender Linkages (ANGeL) project. Registry for International Development for Impact Evaluations (RIDIE). Available at:Â 10.23846/ridie14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e, nutrition, gender, womenâs empower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Akhter Ahm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r. Shalini Ro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ood Policy Research Institute (IFPR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ornell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re were three interventions: 1. Agriculture Production: The focus is on diversifying agricultural production (fruits and vegetables; pulses; oilseeds; and poultry, dairy, fish, livestock), and covers bed and pit preparation, soil health management, intercropping, quality agricultural inputs, pest control management, postharvest management and marketing, fish farming, and goat, cow, and poultry rearing. 2. Nutrition BCC: Conducting high-quality behavior change communication (BCC) training to improve nutrition at the household level. Topics cover micronutrients (iron, iodine, zinc, vitamin A, etc.), breastfeeding, complementary feeding, womenâs nutrition and care, hand washing, and safe food preparation. 3. Gender Sensitization: Undertaking gender sensitization activities that lead to the improvement in the status/empowerment of women. This is based on Helen Keller Internationalâs âNurturing Connectionsâ curriculum.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7/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re are three interventions: 1. Agriculture Production: The focus is on diversifying agricultural production (fruits and vegetables; pulses; oilseeds; and poultry, dairy, fish, livestock), and covers bed and pit preparation, soil health management, intercropping, quality agricultural inputs, pest control management, postharvest management and marketing, fish farming, and goat, cow, and poultry rearing. 2. Nutrition BCC: Conducting high-quality behavior change communication (BCC) training to improve nutrition at the household level. Topics cover micronutrients (iron, iodine, zinc, vitamin A, etc.), breastfeeding, complementary feeding, womenâs nutrition and care, hand washing, and safe food preparation. 3. Gender Sensitization: Undertaking gender sensitization activities that lead to the improvement in the status/empowerment of women. This is based on Helen Keller Internationalâs  âNurturing Connectionsâ curriculum.</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200"/>
        <w:jc w:val="left"/>
        <w:rPr/>
      </w:pPr>
      <w:r>
        <w:rPr>
          <w:rFonts w:cs="Times New Roman" w:ascii="Times New Roman" w:hAnsi="Times New Roman"/>
          <w:sz w:val="24"/>
          <w:szCs w:val="24"/>
        </w:rPr>
        <w:t xml:space="preserve">N/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s part of the ANGeL Projectâs evaluation research, three impact pathways will examine the agriculture-nutrition-gender nexus:  1) Food Production: Food production affects nutrition through food availability, quality, and pricing of food; information about the nutritional value of food produced; and marketingâthat is, how certain foods are being promoted for sale and consumption. Farm householdâs production practices can improve the diversity, nutrient quality, and quantity of foods available to the household year-round. Diversified and efficient commercial agriculture can provide a variety of foods with high nutrient content to urban and rural non-farm consumers at affordable prices. Soil quality, agricultural practices, and technologies such as biofortification, influence this pathway.  2) Agricultural Income: Overall, income and nutrition are related. Agriculture is an important source of income for agricultural workers as well as producers. Agricultural production and prices also influence consumersâ purchasing power, as well as incomes of food processors and food value chain actors. Child nutrition is usually more adequate in wealthier households than in poorer ones. However, the correlation is not always as strong or inevitable as might be expected.  3)Â Womenâs Empowerment: The pathway from womenâs empowerment to improved nutrition is influenced by various factors, including social norms, knowledge, skills, and the shared power of decision-making within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epartment of Agricultural Extension (DAE), Ministry of Agriculture, Government of the Peopleâs Republic of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29/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7</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7/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31/2018</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Limited knowledge of agricultural practices, nutrition as well as attitudes related to gender are constraints to improved production of high-value food commodities, dietary diversity, and womenâs empowerment. Our RCT addresses this with the following treatments: T1: Nutrition Behavior Communication (BCC) training delivered by agricultural extension agents from the DAE; T2: Nutrition BCC delivered by local women; T3: Agricultural production training emphasizing diversifying production; T4: Agricultural production training + nutrition BCC; T5: Agricultural production training + nutrition BCC + gender sensitization. We purposively select 16 subdistricts, randomize treatments across administrative blocks (25 blocks per treatment; 35 control). Within each block, from a census of households with one child &lt;24m at baseline, randomly selecting 25. Using baseline and endline data, we will assess levels and correlates of attrition. We will estimate impact using ANCOVA and single difference estimators. Basic estimates will control for treatment status and strata; extended estimates will control for a common set of characteristics. Standard errors will adjust for clustering.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7/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Limited knowledge of agricultural practices, nutrition as well as attitudes related to gender are constraints to improved production of high-value food commodities, dietary diversity, and womenâs empowerment. Our RCT addresses this with the following treatments: T1: Nutrition Behavior Communication (BCC) training delivered by agricultural extension agents from the DAE; T2: Nutrition BCC delivered by local women; T3: Agricultural production training emphasizing diversifying production; T4: Agricultural production training + nutrition BCC; T5: Agricultural production training + nutrition BCC + gender sensitization. We purposively select 16 subdistricts, randomize treatments across administrative blocks (25 blocks per treatment; 35 control). Within each block, from a census of households with one child &lt;24m at baseline, randomly selecting 25. Using baseline and endline data, we will assess levels and correlates of attrition. We will estimate impact using ANCOVA and single difference estimators. Basic estimates will control for treatment status and strata; extended estimates will control for a common set of characteristics. Standard errors will adjust for cluster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re are three primary outcomes, corresponding to the three forms of intervention implemented in this study. 1. Agricultural production diversity 2. Diet diversity 3. Womenâs empowerment The survey instrument has been designed to collect data on multiple secondary outcomes, including: - Knowledge of good farm practices - Knowledge of good infant and young child feeding practices - Attitudes toward gender and intrahousehold dynamics - Use of inputs in agriculture - Entry into new agricultural activities - Agricultural income - Asset holdings - Household consumption/expenditure per capita (in aggregate and disaggregated by category) - Caloric availability at the household level - Individual caloric intake - Infant and young child feeding practices - Gender Parity Index - Intimate Partner Violence - Micronutrient take at the household level -Individual micronutrient intake -Anthropometry (Height-for-Age (HAZ), Weight-for-Height (WHZ) and Weight-for-Age (WAZ) Z-scores, stunting, wasting, underweigh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7/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re are three primary outcomes, corresponding to the three forms of intervention implemented in this study. 1.</w:t>
              <w:tab/>
              <w:t>Agricultural production diversity  2.</w:t>
              <w:tab/>
              <w:t>Diet diversity 3.</w:t>
              <w:tab/>
              <w:t xml:space="preserve">Womenâs empowerment   The survey instrument has been designed to collect data on multiple secondary outcomes, including: - Knowledge of good farm practices - Knowledge of good infant and young child feeding practices - Attitudes toward gender and intrahousehold dynamics - Use of inputs  in agriculture - Entry into new agricultural activities   - Agricultural income - Asset holdings - Household    consumption/expenditure per capita (in aggregate and disaggregated by category) - Caloric availability at the household level - Individual  caloric intake  - Infant and young child feeding practices  - Gender Parity Index  - Intimate Partner Violence - Micronutrient take at the household level -Individual micronutrient intake -Anthropometry (Height-for-Age (HAZ), Weight-for-Height (WHZ) and Weight-for-Age (WAZ) Z-scores, stunting, wasting, underweigh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arm households, women of reproductive age, and pre-school children. All analyses will account for clustering of standard errors at the level of allocation of the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Households in the agriculture arm will have higher agriculture production diversity and dietary diversity than households in the control arm. (2) Households with combined nutrition and agriculture production interventions will have higher agriculture production diversity and dietary diversity than the control arm or compared to interventions that received only one interventionâeither nutrition or agriculture production. (3) Households that received nutrition interventions implemented by trained nutrition workers will have higher dietary diversity outcomes than the same interventions implemented by agricultural extension agents, and compared to the control arm. (4) Households in the agriculture, nutrition BCC, and gender sensitization arm will have larger impacts on all outcomes than all other treatment arms and the control arm. (5) Households in the gender sensitization arm will show greater improvements in womenâs empowerment than households in the control arm, or households in other treatment arms that did not receive gender sensitization training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7/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 xml:space="preserve">(1) Households in the agriculture arm will have higher agriculture production diversity and dietary diversity than households in the control arm.  (2) Households with combined nutrition and agriculture production interventions will have higher agriculture production diversity and dietary diversity than the control arm or compared to interventions that received only one interventionâeither nutrition or agriculture production. (3) Households that received nutrition interventions implemented by trained nutrition workers will have higher dietary diversity outcomes than the same interventions implemented by agricultural extension agents, and compared to the control arm.   (4) Households in the agriculture, nutrition BCC, and gender sensitization arm will have larger impacts on all outcomes than all other treatment arms and the control arm.  (5) Households in the gender sensitization arm will show greater improvements in womenâs empowerment than households in the control arm, or households in other treatment arms that did not receive gender sensitization training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intervention is randomized using blocks of the Department of Agricultural Extension (DA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4,000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1: Nutrition BCC, 625. T2: Nutrition BCC2, 625. T3: Ag production, 625. T4: Ag production+nutrition BCC, 625. T5: Ag production+nutrition BCC+gender, 625. Control, 875.</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 xml:space="preserve">Prospective, Category 2: Data for measuring impacts have been collected by others but not obtained or analyzed by the research team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12/30/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3/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 xml:space="preserve">Farm households, women of reproductive age, and pre-school children. All analyses accounted for clustering of standard errors at the level of allocation of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160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Out of 4,000 farm households interviewed at baseline, 3,898 farm households were interviewed at endl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T1: Nutrition BCC, 625. T2: Nutrition BCC2, 625. T3: Ag production, 625. T4: Ag production+nutrition BCC, 625. T5: Ag production+nutrition BCC+gender, 625. Control, 875.</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Not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omes and hypotheses you outlined when registering. 2000 character limit.)  In terms of agriculture impacts, all treatments significantly increased agriculture production knowledge, but magnitudes were larger from arms including agriculture training (T3, T4, T5) than those with nutrition training only, and knowledge impacts were larger for women than men. All treatments increased adoption of improved agriculture production practices, but magnitudes were larger from arms with agriculture training (T3, T4, and T5) and larger among women than men. Nutrition knowledge significantly improved from all treatment arms, but magnitudes were larger from arms including nutrition training, and impacts were larger for women than men. Household diet quality and child diet diversity significantly increased only from the treatment that provided nutrition training from community women and from the treatments that combined nutrition and agriculture training from AEAs. Womenâs empowerment significantly improved across all treatments, but improvement was significantly larger with added gender sensitization (T5). Results suggest several treatment arms improved menâs attitudes around gender roles (T1, T4, T5), with larger improvements from the arm with gender sensitization. There were no significant increases in menâs empowerment, but also no significant decreases, suggesting that gains for women were not achieved at the expense of men in this contex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200"/>
        <w:jc w:val="left"/>
        <w:rPr/>
      </w:pPr>
      <w:r>
        <w:rPr>
          <w:rFonts w:cs="Times New Roman" w:ascii="Times New Roman" w:hAnsi="Times New Roman"/>
          <w:sz w:val="24"/>
          <w:szCs w:val="24"/>
        </w:rPr>
        <w:t xml:space="preserve">Title: âDesigning for Empowerment Impact in Agricultural Development Projects: Experimental Evidence From the Agriculture, Nutrition, and Gender Linkages (ANGeL) Project in Bangladeshâ  Please view the abstract of this study at the following link:Â https://papers.ssrn.com/sol3/papers.cfm?abstract_id=367411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Quisumbing, Agnes R. and Ahmed, Akhter U. and Hoddinott, John and Pereira, Audrey and Roy, Shalini, Designing for Empowerment Impact in Agricultural Development Projects: Experimental Evidence From the Agriculture, Nutrition, and Gender Linkages (ANGeL) Project in Bangladesh (August 14, 2020). IFPRI Discussion Paper 1957, 2020, Available at SSRN: https://ssrn.com/abstract=3674113</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200"/>
        <w:jc w:val="left"/>
        <w:rPr/>
      </w:pPr>
      <w:r>
        <w:rPr>
          <w:rFonts w:cs="Times New Roman" w:ascii="Times New Roman" w:hAnsi="Times New Roman"/>
          <w:sz w:val="24"/>
          <w:szCs w:val="24"/>
        </w:rPr>
        <w:t>12/3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200"/>
        <w:jc w:val="left"/>
        <w:rPr/>
      </w:pPr>
      <w:r>
        <w:rPr>
          <w:rFonts w:cs="Times New Roman" w:ascii="Times New Roman" w:hAnsi="Times New Roman"/>
          <w:sz w:val="24"/>
          <w:szCs w:val="24"/>
        </w:rPr>
        <w:t>https://www.ifpri.org/project/agriculture-nutrition-and-gender-linkages-ang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200"/>
        <w:jc w:val="left"/>
        <w:rPr/>
      </w:pPr>
      <w:r>
        <w:rPr>
          <w:rFonts w:cs="Times New Roman" w:ascii="Times New Roman" w:hAnsi="Times New Roman"/>
          <w:sz w:val="24"/>
          <w:szCs w:val="24"/>
        </w:rPr>
        <w:t xml:space="preserve">The landing page for the ANGeL pilot project on the International Food Policy Research Institute (IFPRI) websi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1:36Z</dcterms:created>
  <dc:creator/>
  <dc:description/>
  <dc:language>en-US</dc:language>
  <cp:lastModifiedBy/>
  <dcterms:modified xsi:type="dcterms:W3CDTF">2024-11-24T15:0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