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kandra Kurdi, s.kurd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Cash Transfers and Nutritional Training on Child Malnutrition in Ye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eff881b29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Ye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Even before the current conflict, Yemen had high levels of child nutrition. This evaluation seeks to measure the impact of a cash transfer and training program for women with children under 5 years old in Al Hodeidah governorate. Further, we will examine heterogeneity in treatment impact by baseline characteristics (e.g. mothersâ education and decision-making power of the women in the household). The evaluation methodology makes use of an RCT which was set up during the pilot period. The baseline was collected in January 2015. Because the program was paused due funding interruption during the conflict, by the final data collection in July 2017, the treatment group had received 9 months worth of transfers and control household remained untreate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ven before the current conflict, Yemen had high levels of child nutrition.  This evaluation seeks to measure the impact of a cash transfer and training program for women with children under 5 years old in Al Hodeidah governorate.   Further, we will examine heterogeneity in treatment impact by baseline characteristics (e.g. mothersâ education and decision-making power of the women in the household).  The evaluation methodology makes use of an RCT which was set up during the pilot period.  The baseline was collected in January 2015.  Because the program was paused due funding interruption during the conflict, by the final data collection in July 2017, the treatment group had received 9 months worth of transfers and control household remained untreate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urdi, S., 2018. Impact of Cash Transfers and Nutritional Training on Child Malnutrition in Yemen. Registry for International Development for Impact Evaluations (RIDIE). Available at:Â 10.23846/ridie14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sh transf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kandra Kurd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Yemen Social Fund f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Yeme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Cash for Nutrition provides conditional cash transfers to stimulate attendance at nutritional training sessions and improve nutrition outcomes through increased knowledge about nutritional practices. Participating households are eligible to receive quarterly cash payments, conditional on attendance at monthly community nutritional education sessions, malnutrition screening, compliance with supplemental feeding treatment in the case of malnutrition, and hospitalization for acute malnutrition and severe acute malnutrition. The program also provides training related to the importance of girlsâ education. The intervention implements a soft conditionality approach whereby participants are encouraged to participate in activities but are not penalized for non-participation. The intervention targets all households identified as poor by Yemenâs national cash transfer program â Social Welfare Fund (SWF) with children 5 years old or younger in most of the districts in the Al-Hodeidah governorate. Beneficiaries receive cash payments of up to 10,000 riyals per month.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Cash for Nutrition provides conditional cash transfers to stimulate attendance at nutritional training sessions and improve nutrition outcomes through increased knowledge about nutritional practices. Participating households are eligible to receive quarterly cash payments, conditional on attendance at monthly community nutritional education sessions, malnutrition screening, compliance with supplemental feeding treatment in the case of malnutrition, and hospitalization for acute malnutrition and severe acute malnutrition.  The program also provides training related to the importance of girlsâ education. The intervention implements a soft conditionality approach whereby participants are encouraged to participate in activities but are not penalized for non-participation.  The intervention targets all households identified as poor by Yemenâs national cash transfer program â Social Welfare Fund (SWF) with children 5 years old or younger in most of the districts in the Al-Hodeidah governorate. Beneficiaries receive cash payments of up to 10,000 riyals per month.</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Nutritional training increases knowledge about correct practices for child feeding, while cash allows households to purchase more nutritionally diverse die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Yemen Social Fund f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DP through a World Bank Grant to Ye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impact evaluation strategy is based on random assignment of treatment. The eligibility screening prior to the 2014 baseline identified over 9000 households who were eligible for the nutrition intervention in the target districts of Bait al-Faqih, Al Murawaâa, and Zabeed; while the programs could accommodate only 4800 cases (individual slots) for operational reasons. According to the program design, 2868 of the 4800 slot were allocated to the âfirst priorityâ group made up of direct beneficiaries (households heads) or wives of direct beneficiaries. The remaining 1932 slots could be randomly assigned to the âsecond priority group,â i.e. cases where the mother is a son&amp;#39;s wife, daughter, or other relative of the beneficiary other eligible woman (there were 7050 such second priority cases). The randomization was performed at the village level, i.e. from the list of villages with eligible âsecond priorityâ women only a subset of treatment villages was randomly drawn. Despite careful randomization differences between the treatment and control samples may occur in some dimensions due to the relatively small sample size. To control for this, we use differences in differenc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ur impact evaluation strategy is based on random assignment of treatment. The eligibility screening prior to the 2014 baseline identified over 9000 households who were eligible for the nutrition intervention in the target districts of Bait al-Faqih, Al Murawaâa, and Zabeed; while the programs could accommodate only 4800 cases (individual slots) for operational reasons. According to the program design, 2868 of the 4800 slot were allocated to the âfirst priorityâ group made up of direct beneficiaries (households heads) or wives of direct beneficiaries. The remaining 1932 slots could be randomly assigned to the âsecond priority group,â i.e. cases where the mother is a son's wife, daughter, or other relative of the beneficiary other eligible woman (there were 7050 such second priority cases). The randomization was performed at the village level, i.e. from the list of villages with eligible âsecond priorityâ women only a subset of treatment villages was randomly drawn.  Despite careful randomization differences between the treatment and control samples may occur in some dimensions due to the relatively small sample size. To control for this, we use differences in differen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Average calorie consumption of staple foods in past 2 days 2. Consumption of key non-staple foods in past week 2. Household Dietary diversity 3. Dietary diversity of women and young children 4. Child weight-for-height and height-for-age z-scores 5. Child illness in past 2 weeks 6. Child mortality 7. Child feeding knowledge and practices related to breastfeeding, complementary feeding and sanitation 8. Access to health services 9. Female empowerment (especially interest in education of girl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w:t>
              <w:tab/>
              <w:t>Average calorie consumption of staple foods in past 2 days 2.     Consumption of key non-staple foods in past week 2.</w:t>
              <w:tab/>
              <w:t>Household Dietary diversity 3.</w:t>
              <w:tab/>
              <w:t>Dietary diversity of women and young children 4.</w:t>
              <w:tab/>
              <w:t>Child weight-for-height and height-for-age z-scores 5.</w:t>
              <w:tab/>
              <w:t>Child illness in past 2 weeks 6.</w:t>
              <w:tab/>
              <w:t>Child mortality 7.</w:t>
              <w:tab/>
              <w:t>Child feeding knowledge and practices related to breastfeeding, complementary feeding and sanitation 8.</w:t>
              <w:tab/>
              <w:t>Access to health services 9.</w:t>
              <w:tab/>
              <w:t xml:space="preserve">Female empowerment (especially interest in education of girl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The combination of cash transfers and nutritional training improves outcomes Secondary: Impacts are higher for women from poorer households, women with less nutritional knowledge at baseline, literate women, and women who are not living with in-law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2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The combination of cash transfers and nutritional training improves outcomes Secondary:  Impacts are higher for women from poorer households, women with less nutritional knowledge at baseline, literate women, and women who are not living with in-law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000, Control=10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pplication to Yemen Social Fund for Development, UNDP, and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8/3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19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199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997 Treatment; 997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www.ifpri.org/publication/cash-nutrition-intervention-yemen-impact-evaluation-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In terms of the key finalÂ outcome, child height for age, the program had insignificant impacts on average, but significnatly positive impacts onÂ height (and weight) z-scores for childrenÂ in the poorest third of households.  For the intermediate outcomes of consumption and young child feeding practices, the evaluation showed that receiving the transfers increased household food purchases by an amount equal to 63 percent of the value of the transfers.Â  Rather than increasing consumption of staples, households primarily used the cash transfers to buy fruits and vegetables and animal products such as milk and eggs.Â  The program significantly improved dietary diversity withÂ the average number of food groups consumed by children 6-23 months increasingÂ by 0.8 food groups.Â  The program also significantly increased rates of exclusive breastfeeding, early initiation of breastfeeding, and treating drinking water.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Sikandra Kurdi (s.kurdi@cgiar.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ebrary.ifpri.org/utils/getfile/collection/p15738coll2/id/133205/filename/133416.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200"/>
        <w:jc w:val="left"/>
        <w:rPr/>
      </w:pPr>
      <w:r>
        <w:rPr>
          <w:rFonts w:cs="Times New Roman" w:ascii="Times New Roman" w:hAnsi="Times New Roman"/>
          <w:sz w:val="24"/>
          <w:szCs w:val="24"/>
        </w:rPr>
        <w:t>Policy brief summarizing findings and relevance for use of cash in humanitarian respon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200"/>
        <w:jc w:val="left"/>
        <w:rPr/>
      </w:pPr>
      <w:r>
        <w:rPr>
          <w:rFonts w:cs="Times New Roman" w:ascii="Times New Roman" w:hAnsi="Times New Roman"/>
          <w:sz w:val="24"/>
          <w:szCs w:val="24"/>
        </w:rPr>
        <w:t xml:space="preserve">The intervention was temporarily suspended andÂ expost data collection was delayed due the civil war in Yeme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6:43Z</dcterms:created>
  <dc:creator/>
  <dc:description/>
  <dc:language>en-US</dc:language>
  <cp:lastModifiedBy/>
  <dcterms:modified xsi:type="dcterms:W3CDTF">2024-11-24T14:1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