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onathan Seiden, jseiden@savechildren.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Exploring effects of anganwadi center facilitator skills development sessions in rural Bangalo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4eff4845ee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1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2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Save the Children, with support from the Phillips-Van Heusen Foundation, is supporting anganwadi (early childhood care and development) centers in rural Bangalore to support children&amp;#39;s learning and growth. SC&amp;#39;s support encompasses both physical support to improve the learning environment of anganwadi centers as well as skills development of center facilitators by training facilitators on Save the Children&amp;#39;s Early Literacy and Math (ELM) program. This evaluation seeks to explore the effect of the ELM trainings for facilitators on children&amp;#39;s learning and development. We select 50 schools in the program area and randomly split them into a treatment group which receives both physical support and skills development for facilitators, and a control group, which receives only physical suppor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eiden, J., 2018. Exploring effects of anganwadi center facilitator skills development sessions in rural Bangalore. Registry for International Development for Impact Evaluations (RIDIE). Available at:Â 10.23846/ridie148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Early Childhood Development, ECCD, IDELA, anganwad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onathan Seid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Save the Children U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Phillips-Van Heusen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Save the Children&amp;#39;s Early Literacy and Math program is a flexible series of pedagogical trainings offering ECCD facilitators concrete ways to improve their lessons in anganwadi centers. ELM inspires ECCD facilitators to create classrooms with diverse and supportive activities that cover the various domains of early learning and development. Stressing the use of local materials, ELM provides guidance on the layout and schedule of classrooms, including group and pair work, the use of learning corners and structured free time and other developmentally appropriate activ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government of India runs one of the worldâs largest programs for early childhood development. The governmentâs ICDS offers a package of health, nutrition and preschool education services to children through the Anganwadi Centres. This is for children from the prenatal stage to the age of 6 years, as well as for pregnant and lactating mothers. Anganwadi Centres work on integrating health, hygiene and nutrition education, along with four domains of development â early literacy, early math, motor skills and socio-emotional development â that are integral to early learning. These cross-sectorial services are delivered through one community-based service provider: the Anganwadi worker. Although the service was envisaged well, the implementation has been quite inept, attributing to low-skilled Anganwadi teachers and poor learning environments. Henceforth, it is imperative that public preschools provide purposeful learning that engages students to be active learners; recognize and celebrate individual differences; and utilize educational practices that promote social and self-empowerment. This intervention strives to improve the quality of learning activities in anganwadi center classroom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Prajayatna (with support from Save the Childr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Phillips-Van Heusen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15/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Regression with contro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is an experimental study. Out of all of the anganwadi centers in the program area, 25 centers were randomly selected for âheavy touchâ intervention in Year 1 including both infrastructure support and ELM trainings for facilitators. 25 centers were randomly selected for âlight touchâ Year 1 treatment including only infrastructure support. We collect both baseline and endline data allowing us to both compare the balance between treatment and control as well as examining gains between the study groups at endlin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Child development (final) and its component domains of motor, emergent literacy, emergent numeracy, and social emotional Classroom quality (intermedi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hild/caregiver pair and classroo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Is the endline sample comparable to the baseline sample in terms of attrition? 2. What can the endline assessment tell us about childrenâs learning and development skills? What does this mean for continuing programming in this area? 3. Did children in intervention angawadi centers have a higher average development at endline than those children in comparison areas? 4. How does childrenâs development of learning and development skills over time vary by learner background and literacy environment? What does this mean for targeting intervention components? 5. Did the relationships between background characteristics change over time? 6. Did the classroom environment change over time, and did these changes correspond with changes in early learning and develop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anganwadi cent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5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258 (a census of all age-appropriate 3-6.5 years old will be includ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approximately 50/50 as a census of all age-appropraite children will be included in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have already collected the baseline data, but the endline data is not yet collected.   After baseline and endline merging, data will consist of child-level observations that include caregiver information as collected. The child outcome data (IDELA and domain scores) will be the primary outcome of interest, both the overall score and its 4 core domains (motor, emergent numeracy, emergent literacy, and social-emot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7:58Z</dcterms:created>
  <dc:creator/>
  <dc:description/>
  <dc:language>en-US</dc:language>
  <cp:lastModifiedBy/>
  <dcterms:modified xsi:type="dcterms:W3CDTF">2024-11-24T14:37: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