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Rafael Pilliard Hellwig, rphellwig@jordanlens.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MSE Festival Follow-Up Study (USAID LE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b4f009e5776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7/18/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7/18/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In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Jord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USAID Jordan Local Enterprise Support Project (USAID LENS) is a five-year project to encourage the long-term economic growth and development potential of underserved Jordanian communities. One of main activity areas at LENS falls under building a better business environment through targeted support to Local Development Units (LDUs) and municipalities for Local Economic Development. LENS organized 7 MSE Festivals in partner municipalities to increase the engagement of the LDUs with MSEs and local partners in their community (see intervention section for details). The present study aims to interview MSE participants of the festivals (owners and employees) through telephone calls to: (1) Capture the change MSE participantsâ satisfaction of their LDUs (whether satisfaction endured after the festivals); (2) Compare the level of LDU satisfaction for MSEs who attended the festivals against those who did not attend. (3) Assess whether participation in festivals resulted to higher engagement with BSPs compared to MSEs who did not participat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Hellwig, R.P. and Rakkad, H., 2018. MSE Festival Follow-Up Study (USAID LENS). Registry for International Development for Impact Evaluations (RIDIE). Available at:Â 10.23846/ridie149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Private Sector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MSE, SME, microenterprise, LENS, USAID, FHI 360, LDU, Festival, NPS, Net Promoter Sco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Rafael Pilliard Hellwi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FHI 360 / USAID Local Enterprise Support Project (LE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Hiba Rakka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FHI 360 / USAID Local Enterprise Support Project (LE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USAID Jord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Jorda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USAID LENS organized seven MSE Festivals in partner municipalities to increase the engagement of the Local Development Units (LDUs) with micro- and small enterprises (MSEs) and community partners. The festivals were designed as one-day events that featured business training, âdiagnose your businessâ coaching sessions, and interaction of local NGOs, BSPs and CBOs who promoted their services to MSEs in an public fair. The festivals further promoted several USAID LENS tools and publications designed to help businesses, including the MSE Toolkit, the Start-Up Guide, and the Legal Awareness Kit. Taken together, the objective of the support was to position LDUs as a resource base and economic development agent for MSEs in partner communiti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IF Local Development Units (LDUs) host MSE Festivals within their municipalities to deliver training content to enterprises; THEN LDUs will have a stronger network of MSEs familiar with their services; THEN LDUs will have gained experience and competence in delivering trainings, resources, and networking opportunities to MSEs; THEN LDUs will enhance their community services thereby acting as better resource to MSEs, leading to enhanced outreach and linkages; THEN the MSE participant satisfaction with LDUs will increase with time; THEN MSEs engagement with LDUs will increase, and LDUs will be recognized as a resource for business startup and growth.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FHI 360 / USAID Local Enterprise Support Project (LE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USAID Jord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7/02/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7/08/2018</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Other (specif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200"/>
        <w:jc w:val="left"/>
        <w:rPr/>
      </w:pPr>
      <w:r>
        <w:rPr>
          <w:rFonts w:cs="Times New Roman" w:ascii="Times New Roman" w:hAnsi="Times New Roman"/>
          <w:sz w:val="24"/>
          <w:szCs w:val="24"/>
        </w:rPr>
        <w:t>Simple Difference Estimato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Regression with contro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For hypothesis #1, the design follows a one-group pre/post design that will be analyzed with a simple difference estimator (t-test). If possible, the procedure will use a paired analysis, though substantial non-response from phone interviews may dictate an independent samples approach and/or censored regression. For hypotheses #2 and #3, the design follow a quasi-experimental approach that compares the impact between beneficiaries and non-beneficiaries. The comparison group is taken from the USAID LENS survey of micro- and small-enterprises, a complex sample drawn from the same target governorates as the intervention. The survey instrument includes questions that are phrased in the same way as the telephone survey and capture similar constructs. Since the survey is strongly rooted in design-based inference, the comparison sample is representative of the wider population of MSEs and is design-unbiase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primary questions/variables being assessed are: 1. On a scale of 1 to 10, how likely are you to recommend your Local Development Unit (LDU) to a friend or colleague? 2. Have you received any services from the Business Service Providers that participated the festival? 3. Were you able to apply any of the skills or topics addressed at the MSE Festival? ??4. Have you engaged with your Local Development Unit (LDU) after the festival? See survey instrument (attached) for detail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Micro/Small Enterpris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Primary Hypotheses: 1. Using y1 and y2 to denote the NPS score measured at timepoints (1) and (2), the H0 and H1 can be expressed as: Null hypothesis (H0): y2 - y1 = 0 (no difference) vs. Two-sided alternative hypothesis (H1): y2 - y1 != 0 (difference). 2. Using y1 and y2 to denote the NPS score measured at the MSE festivals and MSE survey respectively, the H0 and H1 can be expressed as: Null hypothesis (H0): y2 - y1 = 0 (no difference) vs. Two-sided alternative hypothesis (H1): y2 - y1 != 0 (difference). Secondary Hypotheses: The hypotheses H0: p1 - p2 = 0 vs. H1: p1 - p2 != 0 will be used to test the for differences against external benchmark values for similar constructs measured in the wider population of Jordanian MSEs (as per USAID LENSâ MSE survey): 3. The proportion p1 of MSE participants who have received services from Business Services Providers (BSPs), vs. the benchmark p2 of MSEs who received such services (Q311 from the MSE survey). We set alpha at .05 for all statistical procedures. A Holm adjustment will be made to the p values to control the false discovery rate from repeated testing.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N/A (No randomization of treat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7 Festiva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225 Micro- and Small-Enterpris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Intervention Group: 225; Comparison Group (MSE Survey): 1691</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MSE Follow-up Study: The principal dataset will be assembled from telephone interviews conducted in July 2018 (see attached questionnaire). The dataset will include answers to each of the 5 questions in the questionnaire, as well as demographic information about participants collected during the festival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200"/>
        <w:jc w:val="left"/>
        <w:rPr/>
      </w:pPr>
      <w:r>
        <w:rPr>
          <w:rFonts w:cs="Times New Roman" w:ascii="Times New Roman" w:hAnsi="Times New Roman"/>
          <w:sz w:val="24"/>
          <w:szCs w:val="24"/>
        </w:rPr>
        <w:t>Other datasets used for hypotheses #2 and #3 (already existing): 1. MSE Festival Exit Survey: A survey conducted at each festival as participants left the venue. The questionnaire includes Net Promoter Score.  2. MSE Survey: The USAID LENS survey of micro- and small-enterprises (MSEs) captures representative data for the wider population of MSEs in the same governorates as the festivals. For more details on the questionnaire and methodology, see https://osf.io/6dprb/</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Restricted  -- Access requires a formal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200"/>
        <w:jc w:val="left"/>
        <w:rPr/>
      </w:pPr>
      <w:r>
        <w:rPr>
          <w:rFonts w:cs="Times New Roman" w:ascii="Times New Roman" w:hAnsi="Times New Roman"/>
          <w:sz w:val="24"/>
          <w:szCs w:val="24"/>
        </w:rPr>
        <w:t>The MSE survey is open data and can be accessed at http://jordanlens.org/research. The 2018 wave of data is not yet available, but will be released shortly.  The MSE festival exit survey is currently an internal dataset. Please email Rafael Pilliard Hellwig (rphellwig@jordanlens.org) to initiate a request for its us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200"/>
        <w:jc w:val="left"/>
        <w:rPr/>
      </w:pPr>
      <w:r>
        <w:rPr>
          <w:rFonts w:cs="Times New Roman" w:ascii="Times New Roman" w:hAnsi="Times New Roman"/>
          <w:sz w:val="24"/>
          <w:szCs w:val="24"/>
        </w:rPr>
        <w:t>Yes-obtained approval and have received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200"/>
        <w:jc w:val="left"/>
        <w:rPr/>
      </w:pPr>
      <w:r>
        <w:rPr>
          <w:rFonts w:cs="Times New Roman" w:ascii="Times New Roman" w:hAnsi="Times New Roman"/>
          <w:sz w:val="24"/>
          <w:szCs w:val="24"/>
        </w:rPr>
        <w:t>Survey Instrument: MSE Festival Follow-Up Questionnaire (V1.1).pdf</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4:35:45Z</dcterms:created>
  <dc:creator/>
  <dc:description/>
  <dc:language>en-US</dc:language>
  <cp:lastModifiedBy/>
  <dcterms:modified xsi:type="dcterms:W3CDTF">2024-11-24T14:35: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