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Sangita Vyas, sangita@riceinstitute.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Measuring open defecation in rural 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b55458ca54d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7/22/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7/20/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re is considerable debate regarding the best way to measure open defecation in rural India, and various surveys employ different methods. The National Family Health Survey (NFHS) asks the household-level question: âWhat kind of toilet facility do members of your household usually use?â The India Human Development Survey and the Census simply ask about the type of toilet facility that the household owns. Among research studies, some report on individual latrine use behavior, and some report on behavior among groups of members within the household, for instance among men and women. It is well-known that survey question and questionnaire design and methodology influence the quality and usefulness of the data obtained. This study aims to understand how to accurately measure open defecation through household surveys. To our knowledge, there have been no studies to date that explicitly aim to assess this ques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Vyas, S., 2018. Measuring open defecation in rural India. Registry for International Development for Impact Evaluations (RIDIE). Available at:Â 10.23846/ridie151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Water and San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Sangita Vya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University of Texa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3i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Indi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Institute for Financial Management an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Research institute/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Ind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is study is evaluating how responses to questions on open defecation differ by how they are asked, and is not as such evaluating a program. The types of questions that will be tested include one that fully aggregates within a household (the method used by the NFHS), and one that completely disaggregates among household members (an individual-level question asked through a household roster). These questions will be embedded within a questionnaire that asks about other topics as well, in order to help prevent reactivity. The type of question asked of a particular household will be randomized at the household leve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N/A - no progra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N/A - no progra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3/01/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8/31/2018</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This study is not implementing a program. The study assesses differences in open defecation measurement based on how the question is asked in survey, which is randomly assigned at household leve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e study will observe variation in reported open defecation along two dimensions: different latrine use questions, and different teams. The types of questions that will be tested include one that fully aggregates within a household (the method used by the NFHS), and one that completely disaggregates among household members (an individual-level question asked through a household roster). These questions will be embedded within a questionnaire that asks about other topics as well, in order to help prevent reactivity. The type of question asked of a particular household will be randomized at the household level. Multiple observations from the same village collected by different teams will also allow better estimation of the variance of the estimates. Moreover, documenting the variation in estimation will hopefully provide insights into data collection processes, and will help us all better understand the types of questions and ways of asking that work best to assess latrine us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reported open defec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fraction of households or individuals reporting open defec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We expect that the measurement of open defecation systematically differs by how the question is asked and the level of disaggreg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600 household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800 household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200"/>
        <w:jc w:val="left"/>
        <w:rPr/>
      </w:pPr>
      <w:r>
        <w:rPr>
          <w:rFonts w:cs="Times New Roman" w:ascii="Times New Roman" w:hAnsi="Times New Roman"/>
          <w:sz w:val="24"/>
          <w:szCs w:val="24"/>
        </w:rPr>
        <w:t>preanalysis plan.docx</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Household surve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200"/>
        <w:jc w:val="left"/>
        <w:rPr/>
      </w:pPr>
      <w:r>
        <w:rPr>
          <w:rFonts w:cs="Times New Roman" w:ascii="Times New Roman" w:hAnsi="Times New Roman"/>
          <w:sz w:val="24"/>
          <w:szCs w:val="24"/>
        </w:rPr>
        <w:t>Not restricted - access with no requirements or minimal requirements (e.g. web registr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200"/>
        <w:jc w:val="left"/>
        <w:rPr/>
      </w:pPr>
      <w:r>
        <w:rPr>
          <w:rFonts w:cs="Times New Roman" w:ascii="Times New Roman" w:hAnsi="Times New Roman"/>
          <w:sz w:val="24"/>
          <w:szCs w:val="24"/>
        </w:rPr>
        <w:t>: Measurement study questionnaire_ individual use question.docx</w:t>
      </w:r>
    </w:p>
    <w:p>
      <w:pPr>
        <w:pStyle w:val="Normal"/>
        <w:bidi w:val="0"/>
        <w:spacing w:before="0" w:after="200"/>
        <w:jc w:val="left"/>
        <w:rPr/>
      </w:pPr>
      <w:r>
        <w:rPr>
          <w:rFonts w:cs="Times New Roman" w:ascii="Times New Roman" w:hAnsi="Times New Roman"/>
          <w:sz w:val="24"/>
          <w:szCs w:val="24"/>
        </w:rPr>
        <w:t>: Measurement study questionnaire_ NFHS questions.docx</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 xml:space="preserve">Prospective, Category 2: Data for measuring impacts have been collected by others but not obtained or analyzed by the research team </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35:23Z</dcterms:created>
  <dc:creator/>
  <dc:description/>
  <dc:language>en-US</dc:language>
  <cp:lastModifiedBy/>
  <dcterms:modified xsi:type="dcterms:W3CDTF">2024-11-24T14:35: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